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Бейбала Халидов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Heading1"/>
        <w:jc w:val="center"/>
        <w:rPr/>
      </w:pPr>
      <w:r>
        <w:rPr/>
        <w:t>Тарихдин Къван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(Шиирар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Web"/>
        <w:jc w:val="right"/>
        <w:rPr>
          <w:rStyle w:val="Emphasis"/>
          <w:rFonts w:ascii="Lucida Sans Unicode" w:hAnsi="Lucida Sans Unicode" w:cs="Lucida Sans Unicode"/>
          <w:u w:val="single"/>
        </w:rPr>
      </w:pPr>
      <w:r>
        <w:rPr>
          <w:rStyle w:val="Emphasis"/>
          <w:rFonts w:cs="Lucida Sans Unicode" w:ascii="Lucida Sans Unicode" w:hAnsi="Lucida Sans Unicode"/>
          <w:sz w:val="21"/>
          <w:szCs w:val="21"/>
          <w:u w:val="single"/>
        </w:rPr>
        <w:t>Улубдин электрон версия гьазурайди Сабина Ханбабаева я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az-Latn-AZ"/>
        </w:rPr>
        <w:t xml:space="preserve">Бейбала Халидован сад лагьай ктаб -«Чуьнгуьр» - 1998-йисуз Бакуда чапдай акъатна. </w:t>
      </w:r>
      <w:r>
        <w:rPr>
          <w:color w:val="000000"/>
          <w:sz w:val="28"/>
          <w:szCs w:val="28"/>
        </w:rPr>
        <w:t>1924-йисуз Сулейман-Стальский райондин Хутаргъ хуьре дидедиз хьайи ам 1946-йисалай инихъ Бакуда яшамиш жезва. Кьвед лагьай ктабдани Бейбала Халидова чи уьмуьрдин кутугайзи-лерикайни татугайвилерйкай ийизвай веревирдерив ац</w:t>
      </w:r>
      <w:r>
        <w:rPr>
          <w:color w:val="000000"/>
          <w:sz w:val="28"/>
          <w:szCs w:val="28"/>
          <w:lang w:val="en-US" w:eastAsia="en-US"/>
        </w:rPr>
        <w:t>|</w:t>
      </w:r>
      <w:r>
        <w:rPr>
          <w:color w:val="000000"/>
          <w:sz w:val="28"/>
          <w:szCs w:val="28"/>
        </w:rPr>
        <w:t>анвай шиирар гьатнава. Ада абур гагь-гагь вичин чуьнгуьрдихъ галазни тамамарзава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lang w:val="en-US"/>
        </w:rPr>
        <w:t>l</w:t>
      </w:r>
      <w:r>
        <w:rPr/>
        <w:t>илер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b/>
              <w:szCs w:val="28"/>
              <w:color w:val="000000"/>
              <w:lang w:val="en-US" w:eastAsia="en-US"/>
            </w:rPr>
            <w:fldChar w:fldCharType="separate"/>
          </w:r>
          <w:r>
            <w:rPr>
              <w:b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2">
            <w:r>
              <w:rPr>
                <w:rStyle w:val="IndexLink"/>
                <w:lang w:val="en-US" w:eastAsia="en-US"/>
              </w:rPr>
              <w:t>БЕЙБАЛАНИ ЖУВАХЪ ЯЛ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3">
            <w:r>
              <w:rPr>
                <w:rStyle w:val="IndexLink"/>
                <w:lang w:val="en-US" w:eastAsia="en-US"/>
              </w:rPr>
              <w:t>АЗЕРБАЙЖАН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4">
            <w:r>
              <w:rPr>
                <w:rStyle w:val="IndexLink"/>
                <w:lang w:val="en-US" w:eastAsia="en-US"/>
              </w:rPr>
              <w:t>КΙАНИ ДУСТАР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5">
            <w:r>
              <w:rPr>
                <w:rStyle w:val="IndexLink"/>
                <w:lang w:val="en-US" w:eastAsia="en-US"/>
              </w:rPr>
              <w:t>РАЗИ Я ЗУН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6">
            <w:r>
              <w:rPr>
                <w:rStyle w:val="IndexLink"/>
                <w:lang w:val="en-US" w:eastAsia="en-US"/>
              </w:rPr>
              <w:t>КАРВАНСАР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7">
            <w:r>
              <w:rPr>
                <w:rStyle w:val="IndexLink"/>
                <w:lang w:val="en-US" w:eastAsia="en-US"/>
              </w:rPr>
              <w:t>КΙВАТΙ ХЬАЙИЛА САНАЛ ВИР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8">
            <w:r>
              <w:rPr>
                <w:rStyle w:val="IndexLink"/>
                <w:lang w:val="en-US" w:eastAsia="en-US"/>
              </w:rPr>
              <w:t>КВЕЗ МЕХЪЕРАР МУБАРАК ХЬУЙ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59">
            <w:r>
              <w:rPr>
                <w:rStyle w:val="IndexLink"/>
                <w:lang w:val="en-US" w:eastAsia="en-US"/>
              </w:rPr>
              <w:t>ЧАН ДАГЪУСТАН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0">
            <w:r>
              <w:rPr>
                <w:rStyle w:val="IndexLink"/>
                <w:lang w:val="en-US" w:eastAsia="en-US"/>
              </w:rPr>
              <w:t>КВАДРА ЖУВАН ЧIУРУ АМА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1">
            <w:r>
              <w:rPr>
                <w:rStyle w:val="IndexLink"/>
                <w:lang w:val="en-US" w:eastAsia="en-US"/>
              </w:rPr>
              <w:t>САМУР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2">
            <w:r>
              <w:rPr>
                <w:rStyle w:val="IndexLink"/>
                <w:lang w:val="en-US" w:eastAsia="en-US"/>
              </w:rPr>
              <w:t>КЪУНШ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3">
            <w:r>
              <w:rPr>
                <w:rStyle w:val="IndexLink"/>
                <w:lang w:val="en-US" w:eastAsia="en-US"/>
              </w:rPr>
              <w:t>ЭМИНАН ХУЬР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4">
            <w:r>
              <w:rPr>
                <w:rStyle w:val="IndexLink"/>
                <w:lang w:val="en-US" w:eastAsia="en-US"/>
              </w:rPr>
              <w:t>ЧУЬНГУЬР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5">
            <w:r>
              <w:rPr>
                <w:rStyle w:val="IndexLink"/>
                <w:lang w:val="en-US" w:eastAsia="en-US"/>
              </w:rPr>
              <w:t>ДИД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6">
            <w:r>
              <w:rPr>
                <w:rStyle w:val="IndexLink"/>
                <w:lang w:val="en-US" w:eastAsia="en-US"/>
              </w:rPr>
              <w:t>КIАНИБУРУН МАН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7">
            <w:r>
              <w:rPr>
                <w:rStyle w:val="IndexLink"/>
                <w:lang w:val="en-US" w:eastAsia="en-US"/>
              </w:rPr>
              <w:t>ГУЬЗЕЛ ПЕРИ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8">
            <w:r>
              <w:rPr>
                <w:rStyle w:val="IndexLink"/>
                <w:lang w:val="en-US" w:eastAsia="en-US"/>
              </w:rPr>
              <w:t>АКУН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69">
            <w:r>
              <w:rPr>
                <w:rStyle w:val="IndexLink"/>
                <w:lang w:val="en-US" w:eastAsia="en-US"/>
              </w:rPr>
              <w:t>АХЦЕГЬАРИН ГЬАМАМРА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0">
            <w:r>
              <w:rPr>
                <w:rStyle w:val="IndexLink"/>
                <w:lang w:val="en-US" w:eastAsia="en-US"/>
              </w:rPr>
              <w:t>АЗЕРБАЙЖАНДИН АШУКЬРИЗ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1">
            <w:r>
              <w:rPr>
                <w:rStyle w:val="IndexLink"/>
                <w:lang w:val="en-US" w:eastAsia="en-US"/>
              </w:rPr>
              <w:t>АЗАИ СТХА АБУМИСЛИМ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2">
            <w:r>
              <w:rPr>
                <w:rStyle w:val="IndexLink"/>
                <w:lang w:val="en-US" w:eastAsia="en-US"/>
              </w:rPr>
              <w:t>АКУНАЧНИ?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3">
            <w:r>
              <w:rPr>
                <w:rStyle w:val="IndexLink"/>
                <w:lang w:val="en-US" w:eastAsia="en-US"/>
              </w:rPr>
              <w:t>ДИНЖВАЛ АВАН?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4">
            <w:r>
              <w:rPr>
                <w:rStyle w:val="IndexLink"/>
                <w:lang w:val="en-US" w:eastAsia="en-US"/>
              </w:rPr>
              <w:t>КЪИХЛЕР БУБ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5">
            <w:r>
              <w:rPr>
                <w:rStyle w:val="IndexLink"/>
                <w:lang w:val="en-US" w:eastAsia="en-US"/>
              </w:rPr>
              <w:t>ЕТИМ   ЭМИН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6">
            <w:r>
              <w:rPr>
                <w:rStyle w:val="IndexLink"/>
                <w:lang w:val="en-US" w:eastAsia="en-US"/>
              </w:rPr>
              <w:t>СТIАЛ СУЬЛЕЙМАНАЗ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7">
            <w:r>
              <w:rPr>
                <w:rStyle w:val="IndexLink"/>
                <w:lang w:val="en-US" w:eastAsia="en-US"/>
              </w:rPr>
              <w:t>АБУКЕВСЕР БУЛАХДА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8">
            <w:r>
              <w:rPr>
                <w:rStyle w:val="IndexLink"/>
                <w:lang w:val="en-US" w:eastAsia="en-US"/>
              </w:rPr>
              <w:t>ПИРЕХАЗРАН БУБ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79">
            <w:r>
              <w:rPr>
                <w:rStyle w:val="IndexLink"/>
                <w:lang w:val="en-US" w:eastAsia="en-US"/>
              </w:rPr>
              <w:t>ХУЬН ЧНА ШЕЙХЕРИН ГЬУЬРМЕТ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0">
            <w:r>
              <w:rPr>
                <w:rStyle w:val="IndexLink"/>
                <w:lang w:val="en-US" w:eastAsia="en-US"/>
              </w:rPr>
              <w:t>КЪУРБАНД СУВАРИЗ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1">
            <w:r>
              <w:rPr>
                <w:rStyle w:val="IndexLink"/>
                <w:lang w:val="en-US" w:eastAsia="en-US"/>
              </w:rPr>
              <w:t>САГЬИБ КЪАРИБАЗ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2">
            <w:r>
              <w:rPr>
                <w:rStyle w:val="IndexLink"/>
                <w:lang w:val="en-US" w:eastAsia="en-US"/>
              </w:rPr>
              <w:t>ЧАН ЗИ ХВ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3">
            <w:r>
              <w:rPr>
                <w:rStyle w:val="IndexLink"/>
                <w:lang w:val="en-US" w:eastAsia="en-US"/>
              </w:rPr>
              <w:t>ГЪЕЙРИ ИНСАНАР АКУН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4">
            <w:r>
              <w:rPr>
                <w:rStyle w:val="IndexLink"/>
                <w:lang w:val="en-US" w:eastAsia="en-US"/>
              </w:rPr>
              <w:t>ГЬАСАН - ЭФЕНДИ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5">
            <w:r>
              <w:rPr>
                <w:rStyle w:val="IndexLink"/>
                <w:lang w:val="en-US" w:eastAsia="en-US"/>
              </w:rPr>
              <w:t>УЬМУЬР ГУРАЙ РАМАЗАНДИЗ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6">
            <w:r>
              <w:rPr>
                <w:rStyle w:val="IndexLink"/>
                <w:lang w:val="en-US" w:eastAsia="en-US"/>
              </w:rPr>
              <w:t>СА ШАД ХАБАР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7">
            <w:r>
              <w:rPr>
                <w:rStyle w:val="IndexLink"/>
                <w:lang w:val="en-US" w:eastAsia="en-US"/>
              </w:rPr>
              <w:t>ЗИ МУРАД Я РАГЬИМЛУ ХЬУН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8">
            <w:r>
              <w:rPr>
                <w:rStyle w:val="IndexLink"/>
                <w:lang w:val="en-US" w:eastAsia="en-US"/>
              </w:rPr>
              <w:t>ФУРАР АТIУЗ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89">
            <w:r>
              <w:rPr>
                <w:rStyle w:val="IndexLink"/>
                <w:lang w:val="en-US" w:eastAsia="en-US"/>
              </w:rPr>
              <w:t>ГУМ ГАЛАЧИЗ ЦIАЙ КУЗАВА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0">
            <w:r>
              <w:rPr>
                <w:rStyle w:val="IndexLink"/>
                <w:lang w:val="en-US" w:eastAsia="en-US"/>
              </w:rPr>
              <w:t>КАШНИ ТIУРФАН ХЬАНАЙ ХЬИ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1">
            <w:r>
              <w:rPr>
                <w:rStyle w:val="IndexLink"/>
                <w:lang w:val="en-US" w:eastAsia="en-US"/>
              </w:rPr>
              <w:t>СА КУЬЛЕГ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2">
            <w:r>
              <w:rPr>
                <w:rStyle w:val="IndexLink"/>
                <w:lang w:val="en-US" w:eastAsia="en-US"/>
              </w:rPr>
              <w:t>КЪАНМАЗ ЖЕМИР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3">
            <w:r>
              <w:rPr>
                <w:rStyle w:val="IndexLink"/>
                <w:lang w:val="en-US" w:eastAsia="en-US"/>
              </w:rPr>
              <w:t>ВУЧ ЛУГЬУЗ ЖЕДА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4">
            <w:r>
              <w:rPr>
                <w:rStyle w:val="IndexLink"/>
                <w:lang w:val="en-US" w:eastAsia="en-US"/>
              </w:rPr>
              <w:t>КВЕЗ МЕХЪЕРАР МУБАРАК ХЬУЙ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5">
            <w:r>
              <w:rPr>
                <w:rStyle w:val="IndexLink"/>
                <w:lang w:val="en-US" w:eastAsia="en-US"/>
              </w:rPr>
              <w:t>ЧИН ЧIУРМИР, ХАДИЖАТ, ЗАЗ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6">
            <w:r>
              <w:rPr>
                <w:rStyle w:val="IndexLink"/>
                <w:lang w:val="en-US" w:eastAsia="en-US"/>
              </w:rPr>
              <w:t>ЗЕГЬМЕТДИН БАЙРАГЪ ИЗАЯТ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7">
            <w:r>
              <w:rPr>
                <w:rStyle w:val="IndexLink"/>
                <w:lang w:val="en-US" w:eastAsia="en-US"/>
              </w:rPr>
              <w:t>МУГЬМАНДИЗ ГЬУЬРМЕТ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8">
            <w:r>
              <w:rPr>
                <w:rStyle w:val="IndexLink"/>
                <w:lang w:val="en-US" w:eastAsia="en-US"/>
              </w:rPr>
              <w:t>ФУ НЕДАЙВАЛ ЛАП ШИРИНДИЗ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799">
            <w:r>
              <w:rPr>
                <w:rStyle w:val="IndexLink"/>
                <w:lang w:val="en-US" w:eastAsia="en-US"/>
              </w:rPr>
              <w:t>АШУКЬ ЖАМАЛ БУБА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0">
            <w:r>
              <w:rPr>
                <w:rStyle w:val="IndexLink"/>
                <w:lang w:val="en-US" w:eastAsia="en-US"/>
              </w:rPr>
              <w:t>ДАР ЖЕДА СУР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1">
            <w:r>
              <w:rPr>
                <w:rStyle w:val="IndexLink"/>
                <w:lang w:val="en-US" w:eastAsia="en-US"/>
              </w:rPr>
              <w:t>САЛИ-СУЛЕЙМАН ТИР ВУН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2">
            <w:r>
              <w:rPr>
                <w:rStyle w:val="IndexLink"/>
                <w:lang w:val="en-US" w:eastAsia="en-US"/>
              </w:rPr>
              <w:t>АРАДА ГЬУЬРМЕТ АВА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3">
            <w:r>
              <w:rPr>
                <w:rStyle w:val="IndexLink"/>
                <w:lang w:val="en-US" w:eastAsia="en-US"/>
              </w:rPr>
              <w:t>АЧУХ ЛУГЬУН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4">
            <w:r>
              <w:rPr>
                <w:rStyle w:val="IndexLink"/>
                <w:lang w:val="en-US" w:eastAsia="en-US"/>
              </w:rPr>
              <w:t>АБДУЛХАЛИКЬ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5">
            <w:r>
              <w:rPr>
                <w:rStyle w:val="IndexLink"/>
                <w:lang w:val="en-US" w:eastAsia="en-US"/>
              </w:rPr>
              <w:t>ВАХАРИН БАХТАР АЧУХ ХЬУЙ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6">
            <w:r>
              <w:rPr>
                <w:rStyle w:val="IndexLink"/>
                <w:lang w:val="en-US" w:eastAsia="en-US"/>
              </w:rPr>
              <w:t>ХРУМДИН ЧЕКМЕ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7">
            <w:r>
              <w:rPr>
                <w:rStyle w:val="IndexLink"/>
                <w:lang w:val="en-US" w:eastAsia="en-US"/>
              </w:rPr>
              <w:t>КЪАЛИЯН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8">
            <w:r>
              <w:rPr>
                <w:rStyle w:val="IndexLink"/>
                <w:lang w:val="en-US" w:eastAsia="en-US"/>
              </w:rPr>
              <w:t>ЛЕЗГИДИН РИКI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09">
            <w:r>
              <w:rPr>
                <w:rStyle w:val="IndexLink"/>
                <w:lang w:val="en-US" w:eastAsia="en-US"/>
              </w:rPr>
              <w:t>РИКI МИХЬИ ТУШ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10">
            <w:r>
              <w:rPr>
                <w:rStyle w:val="IndexLink"/>
                <w:lang w:val="en-US" w:eastAsia="en-US"/>
              </w:rPr>
              <w:t>И ДУЬНЬЯ ДЕРЕ-ТЕПЕ Я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11">
            <w:r>
              <w:rPr>
                <w:rStyle w:val="IndexLink"/>
                <w:lang w:val="en-US" w:eastAsia="en-US"/>
              </w:rPr>
              <w:t>РАГЬИМЛУ АЗЕРБАЙЖАНД ПРЕЗИДЕНТ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12">
            <w:r>
              <w:rPr>
                <w:rStyle w:val="IndexLink"/>
                <w:lang w:val="en-US" w:eastAsia="en-US"/>
              </w:rPr>
              <w:t>ТУМ ЛАЦУ КАЛ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13">
            <w:r>
              <w:rPr>
                <w:rStyle w:val="IndexLink"/>
                <w:lang w:val="en-US" w:eastAsia="en-US"/>
              </w:rPr>
              <w:t>ЧИН ЧУЬХУЬХ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14">
            <w:r>
              <w:rPr>
                <w:rStyle w:val="IndexLink"/>
                <w:lang w:val="en-US" w:eastAsia="en-US"/>
              </w:rPr>
              <w:t>ШАПУНД БУЛАХДАЛ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009815">
            <w:r>
              <w:rPr>
                <w:rStyle w:val="IndexLink"/>
                <w:lang w:val="en-US" w:eastAsia="en-US"/>
              </w:rPr>
              <w:t>КЬИСМЕТ ЯТIА ТАРИХДИН КЪВАН</w:t>
              <w:tab/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rPr/>
      </w:pPr>
      <w:bookmarkStart w:id="0" w:name="__RefHeading___Toc138009752"/>
      <w:bookmarkEnd w:id="0"/>
      <w:r>
        <w:rPr/>
        <w:t>БЕЙБАЛАНИ ЖУВАХЪ Я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йидалди гьамни-суз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и рик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>ин кьил хьана юз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амар вегьиз хъуьтуьл, таз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 зи патав, иер ба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Начагьвал ваз хьанва пехи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Ят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а белки уьмуьрд эхир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истикан хъвана чехи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л ягъ жуваз къацу с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хамир гьич къуру-къуру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Хиялмир на ч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>уру-ч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уру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Жемир туькьуьл, жемир цуру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ефер ч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>угваз девран гь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ьда за вун гьилин къуш хь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Уьмуьр гьалда гзаф хушд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ьисмет гьиляй гумир бушд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лакьдайвал жегьилв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ьар пакамахъ къарагьа фад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бедендиз ягъ къайи яд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ьуьзуьвили такьунмаз гьад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ейбалани жувахъ я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" w:name="__RefHeading___Toc138009753"/>
      <w:bookmarkEnd w:id="1"/>
      <w:r>
        <w:rPr/>
        <w:t>АЗЕРБАЙЖА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 мураддин ник цада 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тIвар кьуна кьин кьада 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уьньяда гел тада 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ербайжан, Азербайж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ад ая на хайи чи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днезердин тахьуй вал ви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ъустан я ви эрчIи гьи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ербайжан, Азербайж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заф хьурай мехъерни м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 тахьурай ви ахъа п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н чна душмандин ге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зербайжан, Азербайж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спи хьиз ви гегьенш я х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 наф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ди гурай чаз н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 я агьар вуна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гу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зербайжан, Азербайж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ьнья вахъди хьанва цIиге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ьла ви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р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 кьиле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ер татуй мад ви вине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зербайжан, Азербайж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ЭРЕКЬД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уьньяда алаш-булаш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и хатур хамир, юлдаш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, кь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уфрадал гъваш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Хъван, чанариз хьурай ахваш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ваш лагь папаз бадини к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зава лагь чи межлис г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вел лекь хьиз виликна ху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хпа тежен куь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й турту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рагьин чун кьадар хъв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ар-дустар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 гь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гьурай хьи, самбар хъв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ли хьана, киии хьа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е румка кьаз тахьайд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ле садрахъ газ тахьайд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б це кьуне гаф лагьайдаз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ажбур мийир хъваз тахьайда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" w:name="__RefHeading___Toc138009754"/>
      <w:bookmarkEnd w:id="2"/>
      <w:r>
        <w:rPr/>
        <w:t>КΙАНИ ДУСТ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ъуьреда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куьн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 мили тир чин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даях тир кьуьн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да зун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дуст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вара лекьер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валера мехъер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ра эквер акур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да зун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дуст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 пелерал гьекь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 чуьллера векь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 шурпадал рекь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да зун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дуст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 мал-девлет бул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ьи къилих,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л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 жибинра пул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да зун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дуст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узаррал куь хъвер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арал чуьхзер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ал муькъвер акур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да зун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дуст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вара къушар акур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ера рушар акур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-ярдиз къаншар акур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да зун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дуста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" w:name="__RefHeading___Toc138009755"/>
      <w:bookmarkEnd w:id="3"/>
      <w:r>
        <w:rPr/>
        <w:t>РАЗИ Я ЗУ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з чара са халкь къ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ньняд винел атай къал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егьалвилин къилих гал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и я зун зи халкьдил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н мурад, ният хуш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 незвай тике нуш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ъдин кукIвал зурба къуш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и я зун зи халкьдил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вал эцигдай синел кьакь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ф чидачир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у, гьакь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лч тийидай масадал къ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и я зун зи халкьдил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е кьадай инсафни гьахъ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заф къадим халкь ава чахъ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д кутвазвай пакагьан къак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и я зун зи халкьдила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" w:name="__RefHeading___Toc138009756"/>
      <w:bookmarkEnd w:id="4"/>
      <w:r>
        <w:rPr/>
        <w:t>КАРВАНСАР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файла зун са сеф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русбур тир вичин кеф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анвачир кьилел циф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дан тир карвансар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тарифдай элди меце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адачир касни къец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мач хьи ви къван къванц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гваз фикир, карвансар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алахъзамач зун кьинер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ч са кас къе гъенер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ьзва вуна ви къванер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хдин сир, карванса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" w:name="__RefHeading___Toc138009757"/>
      <w:bookmarkEnd w:id="5"/>
      <w:r>
        <w:rPr/>
        <w:t>КΙВАТΙ ХЬАЙИЛА САНАЛ ВИР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емкьердикай кару тахьу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пардикай пару тахьу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ч са касни хару тахьу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>ват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 хьайила санал ви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гьанач заз хъсан халу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дайвал къе арха, далу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ми ийич бегьер салу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>ват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 хьайила санал ви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гьнадилай твамир дяв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дармир филни дев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а кас кьванни гьатдач к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ев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ват</w:t>
      </w:r>
      <w:r>
        <w:rPr>
          <w:color w:val="000000"/>
          <w:sz w:val="28"/>
          <w:szCs w:val="28"/>
          <w:lang w:val="en-US" w:eastAsia="en-US"/>
        </w:rPr>
        <w:t>Ι</w:t>
      </w:r>
      <w:r>
        <w:rPr>
          <w:color w:val="000000"/>
          <w:sz w:val="28"/>
          <w:szCs w:val="28"/>
        </w:rPr>
        <w:t xml:space="preserve"> хьайила санал ви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кI тахьайтIа гьатиз къал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гиш жеда дуьньяд гьал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заф жеда гафар-чIал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IватI хьайила санал ви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ра тийиз масад, жуван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 алахьиз твамир шуван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лакьдатIа ая рикI-ч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IватI хьайила санал ви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цавара ракъар кур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ирд кьилив эл атур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з хаСар гур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IватI хьайила санал вир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6" w:name="__RefHeading___Toc138009758"/>
      <w:bookmarkEnd w:id="6"/>
      <w:r>
        <w:rPr/>
        <w:t>КВЕЗ МЕХЪЕРАР МУБАРАК ХЬУ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межлисдиз атанва э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ешивилин гурлу я с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 хьурай шадвилин м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з мехъерар муба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смет хьурай гьар уба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дидедиз, гьар бубад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ухвайрихъни, кIвал аба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сар гьидай тадарак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ежлисда авай дуст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ени хьуй куь крар, кьаст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ваз хьуй 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угьуз тост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аб ягьаз кьар та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вад йикъан варз хьтин свас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Иер я ху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ацуд ал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хтлу жервал чамрахъ гал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ьмуьр чпиз ахъа 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 хьуй чун гваз далдам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л жедайвал сусар, чам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урай чаз дердер, гьам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з мехъерар мубарак хьу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7" w:name="__RefHeading___Toc138009759"/>
      <w:bookmarkEnd w:id="7"/>
      <w:r>
        <w:rPr/>
        <w:t>ЧАН ДАГЪУСТА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хзан я шумуд милл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адава хатур, гьуьрм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лахзава,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гваз зегьме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Чан Дагьустан, чан Дагьуст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ашнач на чилер масд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ьлуьшан я ви багъ-буст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хьенва ваз шумуд даст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едар масан Дагъуст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едиз хьиз чан лагь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къванерни хуьда ч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рикIера на датIа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тур манид ван, Дагъуст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ьлар я ви кIеви къ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лин экв я Махачкъ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а ихьтин чка къ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кьван хуш, кIубан Дагьуст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зги, авар, табасар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ги, рутул алаз сан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ьтин Ватан авач с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 пIир, зи иман Дагъуст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мурадар жервал сил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на санал тухун кьил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балани чуьнгуьр гъил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з хьурай, чан Дагьуст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8" w:name="__RefHeading___Toc138009760"/>
      <w:bookmarkEnd w:id="8"/>
      <w:r>
        <w:rPr/>
        <w:t>КВАДРА ЖУВАН ЧIУРУ АМА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ан кьуна дуьньядин м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ваз-акваз дегишмир гь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ахсирар вегьемир з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 жува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у ам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чайтIани тежез раз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хатурдик хкIуьрмир з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 акъахмир балкIандал з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вадра жуван чIуру ам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гьнадилай мийир на къа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ва-жуваз чIурзава кIвал.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па вавай жедач ак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 жуван чIуру ам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иш тазвач на зи гъен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д тарарин ку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риз х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ф лагьайла къвезва ваз хъеп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вадра жува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у ам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арашмир зи багь, зи са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ир вуна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з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хил жемир Бейбалад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 жува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у ам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9" w:name="__RefHeading___Toc138009761"/>
      <w:bookmarkEnd w:id="9"/>
      <w:r>
        <w:rPr/>
        <w:t>САМУ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ередиз гад атан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улан в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з яд атан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мугьманар мад атанв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ъе гуьруьшдиз, хайи Саму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абур я и яхад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гаф чира на рахад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суфра я кьве стхад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 Аллагьди гайи Саму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ер я ви къацу там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гьаз хьурай вакай гьам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ер руш хьиз юкьва кам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елерай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з фейи Саму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акунар хуш я рикI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ьайи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я селлер ч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айи чилин хурал ал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бурвал хвейи Саму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0" w:name="__RefHeading___Toc138009762"/>
      <w:bookmarkEnd w:id="10"/>
      <w:r>
        <w:rPr/>
        <w:t>КЪУНШ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ай мийир вуна, къунш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ьана хьи, зи япар биш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ъуьрезва вал эркек, диш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Жемир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н вун мидя, къун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хъ мийир вун хатур х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уьньяда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у гел т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 ван мийир, кисна акъва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Жемир икьван сая, къун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уру хьанвай тIач яни вун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уру хьанвай хъач яни вун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пад ханвай сач яни вун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амир гьиле пая, къун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 элкъуьрмир яд магьна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хи жезмач ви тегьне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звач на, а дуьньяди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м рехъ я амайд, къун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тар лугьуз кьамир бекь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л чидач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 гьатмир рекь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ар кьуна Бейбала къ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ьал-агьвал ая, къунш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1" w:name="__RefHeading___Toc138009763"/>
      <w:bookmarkEnd w:id="11"/>
      <w:r>
        <w:rPr/>
        <w:t>ЭМИНАН ХУЬ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хуьр ава зи Ватан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лигиз ху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ьве вил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и ширин гьуьм зи чан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тнава 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Эминан х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ар кьуртIа адан агьв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д я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л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бан я гь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ардикай хьурай яргьа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уьнеяр тик, Эминан х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шукь я чун ви тегьерд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къвенва вун къе шегьерд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ганва ху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и бегьерда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чуьл, чи ник, Эминан х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аматар кIеле-кIел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зан бул я гьар с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 алаз хьухь кьакьан пел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атфарин цуьк, Эминан х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гевгьер я жагьай хьт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з аманат ракъай хьт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вахтунда тахьай хьтин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ахтунин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г, Эминан х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абула на зи чар, кагъ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къатдач зун вакай яргь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 лугьузва ваз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 чан,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Эминан хуь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2" w:name="__RefHeading___Toc138009764"/>
      <w:bookmarkEnd w:id="12"/>
      <w:r>
        <w:rPr/>
        <w:t>ЧУЬНГУЬ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йи свас хьиз кьуна хура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ьмер ийин за ваз, чуьнгуь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 авай мурадарив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гакьда зун вун гваз, чуьнг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л мийир на, захъ галазд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фар рахух гьахъ галазд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тилата мах галазд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гьамдикай рахаз, чуьнг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тнава зун ви гелер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ван атуй чи мелер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уд жедан вун гъилер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нда ялав аваз. чуьнг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ва захъ дердер пар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закай гьич жемир чар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баладиз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 чара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Жагьида вун галаз, чуьнгуь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3" w:name="__RefHeading___Toc138009765"/>
      <w:bookmarkEnd w:id="13"/>
      <w:r>
        <w:rPr/>
        <w:t>ДИ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д са велед хан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рудай нек ган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в каш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гваз хьан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Фу ганач чаз яван, ди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йида за гьар с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ах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е кьуна дуьзвални гьах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 гафарин хьухь ву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лахъ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ер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 диде, хъсан ди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заф хьанва ми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вил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вилер, ги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вил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ьанач вахъ гьич ки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виле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н диде, аслан ди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хьнава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 гь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йд туш захъ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у хия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ч хьи чун илифдай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ьинава вун, аман дид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гъ алатна, илифда йи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гь а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а, агатда ци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авачир са уьмуьр - ми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ан диде, зи чан ди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хиялриз такурай х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ал на туна тIв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 пишкеш хьуй за кхьей цIар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и рикI алай масан д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4" w:name="__RefHeading___Toc138009766"/>
      <w:bookmarkEnd w:id="14"/>
      <w:r>
        <w:rPr/>
        <w:t>КIАНИБУРУН МАНИ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уш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з хьиз мичIи йифиз къве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мураддин цуьквер гьи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лам гана гьилер кьа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н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з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га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а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ахварриз илифдайд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ун такурла къекъифдайд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т алахьна элцифдайд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Чан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н сир адахл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уш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хиялрин гьам дерин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рикIин гьава серии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авай уьмуьр ширин 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н зи рикIиз кIани га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а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кIин рак заз мийир акь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 зи патав мукьвал-мукьв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зи лекь я дагьдин юкьв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н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н сир адахл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уш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 зи патав цуьквед багь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мурадрин чими рагь хь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ха хьухь заз ч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ь дагь хь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Чан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з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и га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Г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на аваз яру дуьгуь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 вуч сир я, им вуч суьгьуь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ф лугьун ваз, кьуна чуьнгьу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н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н сир адах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РБЕНД БАЗ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са з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и жагьич уж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егьал ксар ийиз аж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верчияр багьачи х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бенд базар, Дербенд баз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 кIандайда гьикI къачуд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к кIандайда гьикI лугьуд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а гьар затI багьа гу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бенд базар, Дербенд баз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затIунал вил ацукь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чуз тежез вахт алукь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сиб ксар куз амукь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бенд базар. Дербенд баз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д патахъай къведа руш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ма сад жейрандиз ухш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ргьинвай хьиз жеда къуш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ербенд базар, Дербенд баз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дан вилик са чIехи п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н-къачун я къе кеспи-к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вердава шумудан я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бенд базар, Дербенд база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5" w:name="__RefHeading___Toc138009767"/>
      <w:bookmarkEnd w:id="15"/>
      <w:r>
        <w:rPr/>
        <w:t>ГУЬЗЕЛ ПЕР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легьзе зи вилик акъ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т жедайвал ви гьал ак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ай хабар яхъ на кваз-к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 кьунвай гуьзел П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такурла чIулав я рикI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дердиниз таб гуда гьикI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инсафсуз, жедани икI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Iи кьунвай гуьзел П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ьван чIугван за ви фикир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 тахьай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, гаф жеч туь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ь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уд йис я вун хьана си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 тунвай, гуьзел П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фил я зун. гьал периш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яй физва зи ширин ч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 язух ша са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мил кь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и кьунвай гуьзел П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рикIин хер мийир дери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хьай югъ мийир сер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ве гаф ая шириш-ширин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 кьунвай гуьзел П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 xml:space="preserve">имилд ама, фенва пар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 тахьурай заз са чар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н кьвед санал хьун я мур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 кьунвай гуьзел П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ьван акван вун ахварай?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ва зун, квахьна кьар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вердани, туна гьарай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баладин гуьзел Пер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6" w:name="__RefHeading___Toc138009768"/>
      <w:bookmarkEnd w:id="16"/>
      <w:r>
        <w:rPr/>
        <w:t>АКУ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ьул дерин, гафар шир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ви дигай чагь аку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кIелай фич а ви хъуьруь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качI хьтин тагъ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хтлувилин нехишар г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уд гишир гамуна т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хтавар я кьил вине кь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 са кьакьан дагъ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ешедал ала ви рикI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ер я вун - гатфарин цуь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ай за вил алудин гьикI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 гуьлуьшан багь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вер гана заз ахвар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шкешна хьи гамни, хр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сагь хьурай, пай ракъурай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ейбаладиз Рагь аку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7" w:name="__RefHeading___Toc138009769"/>
      <w:bookmarkEnd w:id="17"/>
      <w:r>
        <w:rPr/>
        <w:t>АХЦЕГЬАРИН ГЬАМАМРА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гьарна на шумудни с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дендиз вун кужумда ф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ле фида начагьд мура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хцегьарин гьамамр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д ава вахъ бугь алахь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ваш хьана чанда гьахь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 xml:space="preserve">алар-квалар вири квахь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цегьарин гьамамр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пулдин яд адан дамах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гъарзавай агъзур начаг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ьзекарни жеда къучаг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цегьарин гьамамр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аларикай я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 биз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 гъимир туьквен, баз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фай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, квахьда аза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цегьарин гьамамр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заф я ви хатур, гьуьрмет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авайни гуз жеч къимет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гъ хьана ху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йбалад ме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хцегьарин гьамамр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8" w:name="__RefHeading___Toc138009770"/>
      <w:bookmarkEnd w:id="18"/>
      <w:r>
        <w:rPr/>
        <w:t>АЗЕРБАЙЖАНДИН АШУКЬР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 лагь, ша лагь ашукьар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 гьалар ачухар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фтан хьана саврухар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Мугьман ша лагь Дагъустанд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уькведава къацу тар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в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л хьанва дустар, яр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мецелла гьа куь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р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Мугьмандиз ша Дагъустанд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ай куь билбилдин 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ь авазар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ра т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ата чав, лагьана ч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гьман ша куьн Дагъустанд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, бахтавар хабарар гв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 xml:space="preserve">узаррик хъвер, хвешивал кв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анивилер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ра тв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, илифа Дагъустанди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9" w:name="__RefHeading___Toc138009771"/>
      <w:bookmarkEnd w:id="19"/>
      <w:r>
        <w:rPr/>
        <w:t>АЗАИ СТХА АБУМИСЛИМ</w:t>
      </w:r>
    </w:p>
    <w:p>
      <w:pPr>
        <w:pStyle w:val="Heading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ибирда суьргуьнда кечмиш хьай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ьегьал лезгидин мецела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аз гафин Сибирдик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ка туш ам,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з диг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и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дач заз на ракъай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 кагьазар татай чIав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ул я гьал йифиз-юкъ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да хьи зун вилер 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з,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зан такван - са алама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ур вири вал амана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акьай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, хуьх салама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ун Сибирда ава лугьуз,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аялар тамир аж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мек ая вуна абруз,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ьд атанва гзаф кIев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ва зун ргаз ив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балайриз тахьуй мекь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из стха Абумисли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Мегьдихан аквазва ше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ул я ам, рахазвач ме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вайд гь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угьун кве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стха Балафенди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ата лагь гьамар пай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екъвемир лагь къайиз-къай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таргъдавай Гьажиб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гь, стхадин вахъ вил г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и цIарар адаз къ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усатда я зун дустаг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вадач хьи цавара Раг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Къафкъаз я женнетдин багъ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стагъ яз икI я зун сефи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дач хьи, квекай зи ви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тда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 зи хайи чи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 сад Аллагьдин кьадар 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елемди кхьей хат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 xml:space="preserve">ар 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гьумдайдаз зулум кар 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з стха Абумисл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0" w:name="__RefHeading___Toc138009772"/>
      <w:bookmarkEnd w:id="20"/>
      <w:r>
        <w:rPr/>
        <w:t>АКУНАЧН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дер-гъамар хьанва гза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 хьурай квез я дере,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ьузва за з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 га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з зи жейран акуначн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кир-хиял яргьал ракъ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укьна зун сефил, ялгь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алахьай гуьлуьшан къ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з зи жейран акуначн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уд йис я зун гьамар г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 ярдин хиял а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ведат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 xml:space="preserve">а ам рушар галаз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вез зи жейран акуначн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дарна за рикIин кьар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I чукIурда рикIин сарай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ьван ийин эвер-гьарай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з зи жейран акуначн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1" w:name="__RefHeading___Toc138009773"/>
      <w:bookmarkEnd w:id="21"/>
      <w:r>
        <w:rPr/>
        <w:t>ДИНЖВАЛ АВАН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зава чуьллериз з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инвилив, бахтавар я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ьам ягъиз, манияр гваз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ваз гьиле чуьнгуьр жув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гада зун йифиз-юкъу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хьда зун в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н яд хь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кь тийиз са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 гьуьлуьз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и ятарив жеда шув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ар, дустар, хъуьремир з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 чуьнгуьр я зи муг, зи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тур хана, ийимир къа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баладиз динжвал аван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2" w:name="__RefHeading___Toc138009774"/>
      <w:bookmarkEnd w:id="22"/>
      <w:r>
        <w:rPr/>
        <w:t>КЪИХЛЕР БУБ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д Дербенддиз атана з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ихлер буба хиялдава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н патав эл атанв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ьва-кьили, яр-дуст гала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 атанач Къихлердин ван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ер я хупI — женнет мак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дердиниз жеда дарм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Къихлердин серин ая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ил галай вилаятди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везва вири зияратд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къведа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р имаратд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ра хуш мурадар тва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3" w:name="__RefHeading___Toc138009775"/>
      <w:bookmarkEnd w:id="23"/>
      <w:r>
        <w:rPr/>
        <w:t>ЕТИМ   ЭМ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д метридин къизил гуьмб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 тамашиз гьар са милл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н арада ава гьуьрме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Аллагьди гурай рагьм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гьимлу Эмин - Шейх лезг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ир тира рикIиз чим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ьмекна чаз гзаф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Хазина ам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й вич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 атанач Шейхинин 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рад пIир я, женнет мака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дердиниз жеда дарма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яратдал атай касд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катлу Эминан хуь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пягь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гваз, ийиз зики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кажнава чаз вичин гъи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яратдал атун пат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з кхьена шад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д ав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 ихьтин масад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а туна чаз аманат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минан цIир хуьн салам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4" w:name="__RefHeading___Toc138009776"/>
      <w:bookmarkEnd w:id="24"/>
      <w:r>
        <w:rPr/>
        <w:t>СТIАЛ СУЬЛЕЙМАН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нгуьр кьуна мадни хура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, шаир, зун ви сур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гьумзава, къвазна гар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рара авай суьгьуь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хна дерт на. эхна тIал 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егьалди хьиз уьмуьр гьал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уд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 жуваз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 ксариз тагана си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Iуру мифар на чукIурн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ьгьуьббатдин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й куь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ьрн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зги халкьдиз на туь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ьр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а гьейбатлу шиирдин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5" w:name="__RefHeading___Toc138009777"/>
      <w:bookmarkEnd w:id="25"/>
      <w:r>
        <w:rPr/>
        <w:t>АБУКЕВСЕР БУЛАХДА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лат хьуй гьар са хуьр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халкьдин кьил кьуна вин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адир - Аллагь аваз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аманат гьатна гъиле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кевсер булахдал в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н шаир Етим Эм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муаллим я гьар мектебди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извал я ам чи кьил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тIимил кьван зани кIе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кевсер булахдал в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ин вуч я кьакьан лезг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ъустандиз куьмек гай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ле авай гуьзгуь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гъилерал алазва ч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кевсер булахдал в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укевсер булахдал в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майвадин тар цана з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дмишна,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буб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 пай амай дуьнь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кевсер булахдал в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Йиф акъатна югь хьана з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къини хьиз нур гана за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агакьна чи вилик кв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лам гуда гьар къуз за ва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кевсер булахдал в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6" w:name="__RefHeading___Toc138009778"/>
      <w:bookmarkEnd w:id="26"/>
      <w:r>
        <w:rPr/>
        <w:t>ПИРЕХАЗРАН БУБ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хуьревай бубад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р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р алайд 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р эцигна чархун кьил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 къекъведай синевайд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, Пирехазр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таргьрин жемятдин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ин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 чимиз хуьзв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къурбандар кьабула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гунагьар ая кьези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, Пирехазр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ьре авай булах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р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ъвадай серии яд авайд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ъвайи касдиз гьам я дарм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 хкведай рахъ яргьа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, Пирехазр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дардайд туш чна чи дин,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 ширин я чим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лег я ам гьар са касд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ан гваз чун виликди ф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, Пирехазр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ьруьн берекат я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рни мис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з хивевай ка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йиз фи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лик инсаф аюзваз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зикирар кьабул ий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, Пирехазр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Iир авачиз Эминан хуь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и халкьдиз бул рузи ц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са касдин мурад кьил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хун патал чаз куьмек ц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, Пирехазр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Iирер - шейхерихъ гала ви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 ийизва зикир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тандихъай атIудач ви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Iугвазва халкьдин фики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ехазран, Пирехазр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7" w:name="__RefHeading___Toc138009779"/>
      <w:bookmarkEnd w:id="27"/>
      <w:r>
        <w:rPr/>
        <w:t>ХУЬН ЧНА ШЕЙХЕРИН ГЬУЬРМ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атандиз муштулух гун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з чими гатфар ата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лагьдивай тIалабнай 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х Эминан ктаб ата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ман гуьгьуьл ачухар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матар къалурар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й квачиз къажгьан югурда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Шейх Эминан ктаб хкаж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ун фена кье са мектеб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диз гьуьрмет ий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ралай ви шиир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из, Шейх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Эминан ктаб гьиле кь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 буржи я гьуьрмет авун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гьердиз кьван дуьз рекье т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виляй акъудна чун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Шейх Эминан чирагьдал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 кьур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 Бейбаладв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ун язава къунши Хутаргъа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хъ рузи агакьарзава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ер - Шейхерин гьуьрмет аку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8" w:name="__RefHeading___Toc138009780"/>
      <w:bookmarkEnd w:id="28"/>
      <w:r>
        <w:rPr/>
        <w:t>КЪУРБАНД СУВАР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Йиса садра къведай азиз мугьм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з шерик тир Къурбанд Сув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ча квехъ яргьалд уьмуь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урбанд ту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зва куьне гьайванар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пакамахъ гьамам а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ван беден михьи а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урбанд паяр пая, па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н чанрилай садакьа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гьамбардин чинавай нур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н сагъвалай ин югь ак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удал жемир такаб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урманр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хи сабур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урбан сувариз кIел аят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ъ авайд я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хи шар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езил ая чи гунагь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ъа хьуй чаз женнет ра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д югь я чаз къурбанд сув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ддиз къекъведа лугьуз зикир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патай квез чаз вирид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урбанд сувар муба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н ачухдиз, гьил ачух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улал жеда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къажгьан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Йиса садра ая сувар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 Аллагьди гайи кс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Iямлу я чаз недай аш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мек ийиз ша, юлдашар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ейбаладив гва чими сумавар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ъухъа куьне ширин чая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йиф хьана фейи уьмуь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е-бубадиз гьурмет тавун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укьмира рак акьал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ъурбанддин сувар таву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29" w:name="__RefHeading___Toc138009781"/>
      <w:bookmarkEnd w:id="29"/>
      <w:r>
        <w:rPr/>
        <w:t>САГЬИБ КЪАРИБ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ьдин хуьрериз алвер тух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ахдин винел вуна чан г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т тийиз хъуь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ьз-гат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гьиб хьурай вакай, Къари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уд йисар я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гваз зегьм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 юлдашри гузва къим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хуьзава абурун гьуьрме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агьиб хьурай вакай, Къари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а ийиз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саб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ур кардал гъизва аб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гьиб тахьуй чаз хаинб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уллу инсан я Къари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н тийирбуруз вун чир хьур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 вирида къимет гур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ахар виликди фирай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а сагьиб хьуй вакай, Къари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р къачурла Бейбаладл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цигмира къелем гъиля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м шаир я, гьакIни алим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бентда са шагь я Къари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0" w:name="__RefHeading___Toc138009782"/>
      <w:bookmarkEnd w:id="30"/>
      <w:r>
        <w:rPr/>
        <w:t>ЧАН ЗИ ХВ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бад гъайи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йи суса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н кефи хамир, чан хв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н кьвед авай тавхан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миша экв хьурай, чан х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кьисметдиз атанав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н кIвачихъ девлет гал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ве дидени девлет ава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сан кефи хамир, чан х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бад лагьай веси хуьх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ед кефи хамир, чан хв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са хайи шерик - куьрп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идед хуруз гице, чан х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янет гьваша куьне иблисда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хил жезвай инсафсузра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та - бала татуй кьиле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ЧIехи сабур ая, чан х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изилдин къуш аваз гьил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р с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лах къекъвез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в гвай бедредай къ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руз хъвадай ширин яд 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1" w:name="__RefHeading___Toc138009783"/>
      <w:bookmarkEnd w:id="31"/>
      <w:r>
        <w:rPr/>
        <w:t>ГЪЕЙРИ ИНСАНАР АКУ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лбилар хьиз хуш раха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фар чида буш рахад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гьманд вилик фу тегьида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Туькьуьл инсанар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 гьална руг акъуд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вай шалман вахчудай,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 шумудан мал къакъудд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у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лав инсанар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чхир кухурна цегв вахчудай,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анавурдихъ галтугна хеб вахчуда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ч яхунд яз куькдай кьа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айи, къаних инсанар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л чин тийир мал гата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 гьве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 аял гата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д патахъди ван алахьда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райдай дели инсанар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ед къадир чин тийидай, </w:t>
      </w:r>
      <w:r>
        <w:rPr>
          <w:i/>
          <w:iCs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вадиз багъ хуьн тийида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з са гьуьрмет тийид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и - гъейри инсанар аку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2" w:name="__RefHeading___Toc138009784"/>
      <w:bookmarkEnd w:id="32"/>
      <w:r>
        <w:rPr/>
        <w:t>ГЬАСАН - ЭФЕНД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гьустанд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али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кьвадар Гьасан - эфенд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м къачуз вагай халкьд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илик ква Гьасан - эфен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з цаварай марфар къур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багьлариз яд бул хьур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з тарари бегьер гурай, 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ьуьрметлу Гьасан - эфен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ана зун ви къапуд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ъе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жезвач завай вин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ваб гана шедай ванц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вазвач Гьасан - эфен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лет галамач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их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 къекъвез фейи рекьихъ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йиф хьана кутаз чили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лкьвадар Гьасан - эфен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ай фидач халкьдин,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несилдиз гьуьрмет ийин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лег гвай вав женнетдин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ьвадар Гьасан - эфен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3" w:name="__RefHeading___Toc138009785"/>
      <w:bookmarkEnd w:id="33"/>
      <w:r>
        <w:rPr/>
        <w:t>УЬМУЬР ГУРАЙ РАМАЗАНД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гьаз кхьизва стха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сагь хьурай саламатд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стун куьмек гузв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Уьмуьр гурай Рамазанд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 фенава къариблухдиз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тике фу къазанмиш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мек гузва ви хизанр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ьмуьр гурай Рамазанд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н тамашиз ви шикил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ха, за ваз темен ий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уьрметлу тир ихьтин хизанди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Уьмуьр гурай Рамазанд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ьрбетар хъухъ истикIанр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рин чимивиля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ч мугьмандиз къвез хъфида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амазандин уьмуьр сагьр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ун физава Алкьвадар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ж гьалтдатIа яраб къе зал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мазан я хуьруьн кьегьа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уьмек гузва гьар чкад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н сефилвили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ани заз куьмек тий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ар гузва вилаятд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ьмуьр гурай Рамазанди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4" w:name="__RefHeading___Toc138009786"/>
      <w:bookmarkEnd w:id="34"/>
      <w:r>
        <w:rPr/>
        <w:t>СА ШАД ХАБ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л гала зи и дуьньядих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сурман халкь артух хьуних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уь ширин гуьзел ванцихъ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адни фимир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ви чил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мурад я рагьимлу хь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лел са хата-бала тат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авни гьич ку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н тав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ьнья вири саламат хьу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мурад я инсафлу хь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у кардиз гьич рехъ таг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лер патал дяве тав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мандиз гьич далу тагу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йимир чун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рар -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ир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н кесиб халкь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лягь хьухь куьн, гьукумат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амат тур чи велед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д йиф я за ктаб кIел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тIимил кьван кхьиз чир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акь лазим туш шаир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ирдин гаф тонни зур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вачин кIанел алай руквар кIватIал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мишни кьуркьушум туькIуьр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ьньяд халкьдиз гзаф минетна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рма сад са къизил хьухь куь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лтайла салам гуд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ер кьуна гьал жазад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б саламат туш лугьуда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адим мусурман халкь ава чахъ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5" w:name="__RefHeading___Toc138009787"/>
      <w:bookmarkEnd w:id="35"/>
      <w:r>
        <w:rPr/>
        <w:t>ЗИ МУРАД Я РАГЬИМЛУ ХЬУ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ра кузва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вин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карзава дуьз шалман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г хьурай тамай къачагь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я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н чун вири шад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арин арада шаир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валахдин винел къакъажна гьи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ч са куькай кичIе жеми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вилелди цуза техи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6" w:name="__RefHeading___Toc138009788"/>
      <w:bookmarkEnd w:id="36"/>
      <w:r>
        <w:rPr/>
        <w:t>ФУРАР АТIУ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рикIера ажугь а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ар къужахдава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тлер хьтиндахъ гала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ужлу дявейра хьайи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кьуьд хьанач, я квез гатф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ман куьне ийиз ку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ьустандин игит хвая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рба дявейра хьайи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здокдилай фена дяве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гьер хуьрер азад ий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ьустанд халкъ галат тий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ушмандал гьалиб хьайи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са салдай гьар са кьегь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азва куьн халкьдин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изил орден алаз хур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гьустандиз куьн хтайд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уд орден, шумуд меда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чиз гьалчна на ви хурал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 чида кьван я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 кьегь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линдиз кьван вун фейи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ъвазнача йифиз-юкъу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шманд хура дяве туху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ьн вегьедай фурар 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з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ейбалад зегьмет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гур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7" w:name="__RefHeading___Toc138009789"/>
      <w:bookmarkEnd w:id="37"/>
      <w:r>
        <w:rPr/>
        <w:t>ГУМ ГАЛАЧИЗ ЦIАЙ КУЗАВ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акуна зурба аламат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цадарна чи дарамат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нда ав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у ния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ьберар ава ихьт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онерар, комсомолар, куь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 тавуна чара хьана хь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кьван гужлу ватандал ч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ер къвез физвай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урдаз регьят я, акурдаз дер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фсиниз гузвач терб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ада амач хатур-гуьрм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ждагьанар авай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ьз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риз ягьна рапар,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меркездиз </w:t>
      </w:r>
      <w:r>
        <w:rPr>
          <w:bCs/>
          <w:color w:val="000000"/>
          <w:sz w:val="28"/>
          <w:szCs w:val="28"/>
        </w:rPr>
        <w:t xml:space="preserve">къвезмач ахвар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на партияд билетар,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старикай душман ийидай дуьнья!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гьузвач </w:t>
      </w:r>
      <w:r>
        <w:rPr>
          <w:bCs/>
          <w:color w:val="000000"/>
          <w:sz w:val="28"/>
          <w:szCs w:val="28"/>
        </w:rPr>
        <w:t xml:space="preserve">са хийирлу гаф,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йизвач са к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ус инсаф,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егьилар михьзавай ракьун са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уру регьбердин гьиле авай дуьнь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гьдай тарарин дувулар хку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гьилар чи арадай акъу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лер патал дяве ий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афсузар авай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керикай верчер аву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туьтуьхар гьута кьу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н патаз фин чун лув ган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Чи кьилер 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звай дуьнь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ъайиз ра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 фимир в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ве гьил санал дабакь хьу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дач лугьуз кьазва на кь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инез къимет амач,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ьзавач чун инсанар хь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зва вун масаниз ф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жалсуз инсанар рекь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лер багьа я ви,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хам кьадач рагьулар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 квайди туш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у ив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ман гвача духтуррив ч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инариз жезвач дуьнь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агъайла Бейбалад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 гьатда чуьлера в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рай векьиз цIай ягьзав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бур вилик квай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ерни чин чуьхвена вич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фар чида шариатди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бледихъди пел чилел эциги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анар тIимил я ихьтин,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и тахьуй зун худад рекь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вазва заз дуьнья е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йванар ава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ле-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уьлуьстандин багь туш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уьньяда я къал жедачир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секин халкь жедачир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чIехи тIурфан жедачир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уд паюнкай са пай хьанайтIа дуьнь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 яргьал тир уьмуьр хьанач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тIварунзл кIевиз хьзнзч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сибрин кьадир чир хьанач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ьзвилин гьукумат чукIурай дуьн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8" w:name="__RefHeading___Toc138009790"/>
      <w:bookmarkEnd w:id="38"/>
      <w:r>
        <w:rPr/>
        <w:t>КАШНИ ТIУРФАН ХЬАНАЙ ХЬ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уьлуьн кьере ветегая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угьар кьаз фидай халкь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йди тушир чаз йифен ахв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яведиз халкьди гуз куьмек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узвайди тир чаз фан талунар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езавачир руфун туха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итлера хуьзвай вакI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Iаз недай Дагъустандин халкь аку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кIел алама з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царалди хьана гиш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уьлуь гана виридаз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мандал гъалиб хьана хь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хьна къвез гьуьлуьз вацI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уьле къугьвазва балугь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рун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е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рар-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ар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ушман ядай гуьлле хьанай хь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ьмуьр физва чIугваз зегьме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ушмандиз гун чна нян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епекни туш адан къиме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дач чна а квел рагьм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кIелай фидача хьи зи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ьмек ганай хьи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спи гьуьлуь чаз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шманар гата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з планар са пай арту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з балугьар хьана буллу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зина ава гьуьле ачух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лет халкьдиз жедач арту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х хьайила гишин руфу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андиз къуват жеда хь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кур гьизва за худад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мандал гьалиб хьана хь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л гуьлледин хар къурзав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а секиндиз чун тан тийизв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у ивидай чи гьилер кь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завай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лчах душманар ава хь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хкурай чаз залан йикъ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мандиз хьуй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ви аз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з акуна и к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Зи ватандиз кашни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фан хьанай хь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у жезвай чIулав ракь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а чун ийизвай кабаб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дни гужлу авай танк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атралди ягъиз, ийизвай кукIв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Iебиатдал чан гъайи гатф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занмиша гуьзел тир йикъ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 чахъ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гьунар, къастар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агьустандин игитар тир хвая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39" w:name="__RefHeading___Toc138009791"/>
      <w:bookmarkEnd w:id="39"/>
      <w:r>
        <w:rPr/>
        <w:t>СА КУЬЛЕ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зва чи къуьлуьн кьил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завач халкьдин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катар авай чил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йиди халкьдин душман хьт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манди чи муг чу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р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ушарин лувар 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тнава зун гьевесд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икьван кьада кьил агъа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рин гужлу парт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на дарман куьн ксур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н душман Горбачева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Зегьерлу иви кваз хьана хь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вазва заз инсанар икI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 яхун, садбур я куьк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туна чун вири кIани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ачев, вун фирай чил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хьнава зи рикIин хия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Iузавач кьиле авай тIа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кьван дуьнья са куьлегда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хъайиз агалзава хь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ьуьди туш ала вал ч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м 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а ви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кахьна экв вун авай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ин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илфетни кваз хьурай сек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 ганай ваз чIехи къимет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занмишнач на ваз гьуьрме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Iуру касдиз гурай нянет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балади гатаз вичин м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0" w:name="__RefHeading___Toc138009792"/>
      <w:bookmarkEnd w:id="40"/>
      <w:r>
        <w:rPr/>
        <w:t>КЪАНМАЗ ЖЕМИ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инвал вуна чаз тагуз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тана вун кIвалер атIуз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г хьурай вун, я намусс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тна са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фуру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ъанмаз жемир, къана 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н зегьметдал вил эциг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 зид лугьуз гъил эциг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аб тазазмаз фирай в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ч вилериз тахкурай ву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анмаз жемир, къана 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валерай на гамар тух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тахра авай малар тух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ьнуьхзава йифиз-юкъ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тда ву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фур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анмаз жемир, къана 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 угъри,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н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 къачаг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ведани алу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да са валчаг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н амай кьван буш жеч дустаг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ез гьазурна фур ава гьан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ъанмаз жемир, къанмаз жеми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йимир чIуру хиял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з гумир зиянар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мир диде-бубад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ч гьулдан я дустагьдин ра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балад квез гузва хаба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1" w:name="__RefHeading___Toc138009793"/>
      <w:bookmarkEnd w:id="41"/>
      <w:r>
        <w:rPr/>
        <w:t>ВУЧ ЛУГЬУЗ ЖЕ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мухан твар къуьлуьк хьай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уьруькайни фу чрай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н дад сиве хьайл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ирдиз ам гь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ир жед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чин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ч кье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 тийи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е асани кьан тийи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къуз хьиз йифиз къекъведа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Шаирдиз вуч лугьуз жед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руда халат тахь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хтурвлни кIел таву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гь инсан фад сагъарда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Жейрандиз вуч лугьуз жед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хи хуьре гьве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 кавх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уьз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лах кьиле твах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ван гафунал акъваза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Жемятдивай вуч лугьуз жед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тка гице сив чуьхуьда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 з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ице сас михьид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й гъилел яд иличда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ейбаладиз вуч лугьуд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2" w:name="__RefHeading___Toc138009794"/>
      <w:bookmarkEnd w:id="42"/>
      <w:r>
        <w:rPr/>
        <w:t>КВЕЗ МЕХЪЕРАР МУБАРАК ХЬУ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межлисдиз атанва э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ешивилин гурлу я с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 хьурай шадвилин м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з мехъерар муба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смет хьурай гьар уба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дидедиз, гьар буба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хвайрини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ихъди яд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усар гьидай тада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ежлисда авай дуст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ени хьуй куь крар къаст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з хьуй 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угьуз тост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Уьмуьр чпиз ахъа 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 хьуй чун гваз далдам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л жедайвал сусан чам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урай чаз дердер-гъам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з мехъерар мубарак хьу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3" w:name="__RefHeading___Toc138009795"/>
      <w:bookmarkEnd w:id="43"/>
      <w:r>
        <w:rPr/>
        <w:t>ЧИН ЧIУРМИР, ХАДИЖАТ, З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алатдин къенфетари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ь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ьрнавай хунча Хадижат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вханадин дамардалла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ьзгуьдай килиг, Хадижат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тфарикай кьуьд жеда з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ъел татана гьекь юьведа з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в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уь къакай йиф жеда з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гь алай югь серии я з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в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гьил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з пис жеда з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рай рикIе кьар жеда з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хлид чин чIурай чIав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вилериз экв ахквадач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таралай цуьк ахквадач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в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шин хьай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н фу хъинедач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едивни зун рахадач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в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червай къекъвез жедач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ъиляйни зи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ах къведач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дахлид ч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в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акурай сивик хъвер ква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н кьвед санал хъуьрез, раха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 лугьузва ваз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Чин чIумир на, Хадижат, за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4" w:name="__RefHeading___Toc138009796"/>
      <w:bookmarkEnd w:id="44"/>
      <w:r>
        <w:rPr/>
        <w:t>ЗЕГЬМЕТДИН БАЙРАГЪ ИЗАЯ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ун фена къе са базарди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д балунриз тамаш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аятан михьи гьил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гъдин вир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едик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р хуькуьр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йи балун жемир гьайи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лкьди ийизва вир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д тариф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аят, чаз къвезва гьайи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арда ийимир йиф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 какадрай кафи хьт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ад авач ви рангади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лагьди ваз гай абурд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аят я шагь ханумр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айик хьиз хайид я в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тIедилай ширин я ву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лдин цуьк хьиз акъвазда ву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аятаз тамашин чу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р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длай къачумир ч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я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але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сув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аят, вун девлет гьамб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данда ава кьизил хт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ртIедкай ая шеке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вале хьуй ви шадлух, мехъе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кьвал хьуй чаз и шадвилер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Изаята ийиз кьуьле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гьаз кхьизва за ваха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тIедин къаб зи вилик ква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 лугьузва ваз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ед алай пайдах Изаят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егьметдин байрагь Изая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5" w:name="__RefHeading___Toc138009797"/>
      <w:bookmarkEnd w:id="45"/>
      <w:r>
        <w:rPr/>
        <w:t>МУГЬМАНДИЗ ГЬУЬРМ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анар, куьн физ цавар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авур кьилер сагьр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уь вацраз мугьмандиз ф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з багьа тир кьегьал сагьр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цран патав фейи мугьм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уьрметна ам рекье хута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дни мягькем хьурай ви чан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ьукуматдин уьмуьр сагьр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алимрин акъул кьил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 чилелай туна рекь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акьдач вахъ вилин ленг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акет элкъвез вацран къен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р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лалди са жуьре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р,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ъа хьана Наджимтун ракI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з ван хьайи 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ийи хабар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Фейи касдин уьмуьр сагьр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цаварал фейи йикъа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хтар кхьиз ктабда та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ьня а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й ихьт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ван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вайбурун уьмуьр сагьр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м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а лап деринда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катмира гьавурдика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кьдин чIехи бегьер гуда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з къелем жен Бейбаладка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6" w:name="__RefHeading___Toc138009798"/>
      <w:bookmarkEnd w:id="46"/>
      <w:r>
        <w:rPr/>
        <w:t>ФУ НЕДАЙВАЛ ЛАП ШИРИНД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хуьруьвай чара тахьу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йи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алер мубарак хьу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р акьал, рак ачух хьу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 дарамат ваз муба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зне Юнус яхун тахьу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 кIвалахи тади тагу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инадин чани сагъ хьу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йи велед мубарак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вахни пуд стхадика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ала Салигь веледар хьу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лагьди квез девлетар гу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Iвалин къене са булах хь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ажур тур кIвалин къа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кIуьра на жуьт кьуд ламп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д винел алаз суфр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катар кIватIал хьа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ламар лагь гьа и хуьруь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кьва-кьили, къавумари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гаф це тIун Бейбалади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 недайвал лап ширинди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7" w:name="__RefHeading___Toc138009799"/>
      <w:bookmarkEnd w:id="47"/>
      <w:r>
        <w:rPr/>
        <w:t>АШУКЬ ЖАМАЛ БУБ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икIел гъизва игит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ькIуьрзавай шад межлис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н сагь хьурай, чан ашукь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ман рикIер ийиз шад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на чуьнгуьр вичин кьама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ьл авурд я Ашукь Жама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межлисда авай садва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Халкьдиз ашукь циц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и Жам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ана къе зун ви сур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тIвар аламани ви рикIел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кур гъизва за худад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женнетда хьурай са кIв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тияр це, Жамал буб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кьадани а ви чк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ун кьунай на ви къужах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 темен гайи Жамал буб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Хушникентдиз фейи чIав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дин мехъер ава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ле кьашкьа вучни яргъ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ди пишкешна гьа юкъ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рид ашукьдин межлисда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шукь Жамал хьана кьиле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сун чуха алаз вич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либ хьана вун вирид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и чуьнгуьр чIугван хур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анзава заз ваз салам г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ьмер ийин а ви суруз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тдач зун йифиз юкъ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кьабулна ашукьдин тIв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е гице зи са дафт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хьин за квез гуьзел хатI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Iела куьне, азиз дуст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ар гузва вилаят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м ашрикьдиз, гьам машрикьд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шукь Жамалан чуьнгуьрди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Ша махлукьат туьмер ий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 чна къе гъил кьан гъил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итар хьиз фин чун рекь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 лезги халкь хьурай вин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ам тана Бейбалад къ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8" w:name="__RefHeading___Toc138009800"/>
      <w:bookmarkEnd w:id="48"/>
      <w:r>
        <w:rPr/>
        <w:t>ДАР ЖЕДА СУ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д йикьан дуьнья дар ийиз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сан ри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л хер ийизв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луьз-куьлуьз свае ширзав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уьндуьгуьрвал квай къарий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Свас, малариз килиг", - лугь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Нек квачир кал ацуз", - лугь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Сафунаваз яд гъваш", - лугьу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уьндуьгуьрвал квай къарий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фрадик квай фу гьисаб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ъуьтуьл чкадал ацукь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дни сусаз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б югьурд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уьндуьгуьрвал квай къарий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са аял хана лугь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лихъ галай шални вахч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Йифизни вун ксуч лугьу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уьндуьгуьрвал квай къарий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валяй квахьуй ихьтин б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гьана заз а ви сус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сур 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з фий Бейба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ьндуьгуьр, вун тван дар сур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л тагана шеъ гъваш лугьу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тай з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уьнуьх лугьу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биясуз свас вердишриз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уьндуьгуьрвал квай къарийр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49" w:name="__RefHeading___Toc138009801"/>
      <w:bookmarkEnd w:id="49"/>
      <w:r>
        <w:rPr/>
        <w:t>САЛИ-СУЛЕЙМАН ТИР ВУ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гъустандин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ехи тир ши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екъвена вун хкажна кьи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ьанача ваз яргъалд уьмуь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квадач вун, 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дач ви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и-Сулейман хьанай ву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 </w:t>
      </w:r>
      <w:r>
        <w:rPr>
          <w:color w:val="000000"/>
          <w:sz w:val="28"/>
          <w:szCs w:val="28"/>
        </w:rPr>
        <w:t xml:space="preserve">чкадал вуж хтур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ретал Алидин стх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уват авай ви гьилер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кьарикай еб ийид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и-Сулейман хьанай ву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диз фейи чIав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жлу женгер кьиле тух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ждангьан тир илан лугь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н келле чуькьвей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в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и-Сулейман тира ву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къвена вун и дуьньяда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гьши гьайван ахъайнав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гна ам на ви гъилер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Iвар туна на икI дуьньяд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и-Сулейман хьанай ву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чихъ авай хъсан кьве хв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 къуватар авай пар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йиф хьана тун вун сур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з амукьна вахъ Бейба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и-Сулейман тира ву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0" w:name="__RefHeading___Toc138009802"/>
      <w:r>
        <w:rPr/>
        <w:t>АРАДА ГЬУЬРМЕТ АВА</w:t>
      </w:r>
      <w:bookmarkEnd w:id="50"/>
      <w:r>
        <w:rPr/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вале экв, берекат хьайла,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ьардаз вичин чка чир хьайл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ъадир Аллагь рикIе хьай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ирсуз миллет жеда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гь азачир югь жедак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ед авачир цав жедан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д авачир гьуьл жедан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ирар авачир миллет жедан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кь авачир чуьл жедан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з авачир тар, там жедан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йва авачир багь жедан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ирсуз миллет жедан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 алачир хеб хуьдайд туш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Нек квачир кал хуьдайд туш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Мух тинедай балкIан хуьдайд туш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Шаирсуз миллет хуьдайд туш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т гудай чЫжер хьайил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буруни чаз дул гьайил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Шаирарни бул хьайила,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Инсандин къимет ужуз жедайд туш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 квез салам гайила,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ри миллетриз ван хьайила,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екай заз арха хьайи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ада гьуьрмет ава чи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1" w:name="__RefHeading___Toc138009803"/>
      <w:r>
        <w:rPr/>
        <w:t>АЧУХ ЛУГЬУН</w:t>
      </w:r>
      <w:bookmarkEnd w:id="51"/>
      <w:r>
        <w:rPr/>
        <w:t xml:space="preserve">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йди тушир чаз границ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н рекьелай гьам къакъуда.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ве стхадин зегьметдалди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зина я вун чаз, Ба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ва авай гьед я Баку,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Тухудайд туш ам гьич къаю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агьустандин халкьдихъ гала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ьуьрметлу халкь авай Бак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Чи вилаят хьурай чIех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н акъвазна санал вир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ъвадай яд хьиз я чун михь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ербайжан, чан Дагьуст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гьустандин игит халкьди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чIеди туш юкъуз-йифи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са кIвалах вилик тух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зур я чун санал, Баку.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агьустандай физ Бакуд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Чпин гьунарар къалуриз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НафтIад мяденар худда турбур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зги халкь я ачух, Ба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д километридлай дерин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л эгъуьниз гьар мядендин,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кар биренад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е хьана Бейбаладин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Iехи пай ква Дагьустандин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чух лугьун за ваз, Баку,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з квадариз кIанзавача,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 чна и кар тарихд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/>
      </w:pPr>
      <w:bookmarkStart w:id="52" w:name="__RefHeading___Toc138009804"/>
      <w:bookmarkEnd w:id="52"/>
      <w:r>
        <w:rPr/>
        <w:t>АБДУЛХАЛИКЬ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11-май, 197 5-й ис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Сапам </w:t>
      </w:r>
      <w:r>
        <w:rPr>
          <w:color w:val="000000"/>
          <w:sz w:val="28"/>
          <w:szCs w:val="28"/>
        </w:rPr>
        <w:t xml:space="preserve">гана зи гьил кьадай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Ширин мецив мез рахадай,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са нямет санал неда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ач зи дуст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акьна зав чIуру хаб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 далудал - залан тир пар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Шехьиз ава чи хизан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хвадач вун,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в кьакьан я, чил чаз кIев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кI лугьузва шезвай рикI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им кIелиз фида вир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 эвермир,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ъатна вун чи арадай,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ъакъатна вун хизанрикай,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и гъилик берекат квай,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н ачух тир,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гьилвилин чагьда а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радар ви рикIе ам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н гана на вил рекьелл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ч кIани тир ваз,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ана халкь мяфедал ч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 адет я гьар са хуьруьн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ъил хкажна дуьа ийин,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рагьмет гуй,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ьанача ваз закай куьмек,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раил я чалай зирек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иитдин чинал вегь лацу пе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ябедихъ элкъуьрна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хъ кIел авур ясиндин 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н нурар ви сура тва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нет булахдай на яд хъ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серии хьуй,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звача яргьалди физ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Iар хьанава зи кIарабриз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Жив такъурай чи сурар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ел амукьда, Абдулхалик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 ийизва шелар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радалди вилин накъва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мача заз ширин ахвар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Женнетэгьли Абдулхалик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3" w:name="__RefHeading___Toc138009805"/>
      <w:bookmarkEnd w:id="53"/>
      <w:r>
        <w:rPr/>
        <w:t>ВАХАРИН БАХТАР АЧУХ ХЬУ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акъин кайи кIарабдал чIар хкведач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Чешме квахьай булахдиз яд хкведач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Уьмуьр фенвай хесетдика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ахаз Наврузбег хъижедач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туй дуьшуьш инсанд кьил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лерай нагьв кими жедач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фтегьан гьуьл кьейи вахаз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гьил Наврузбег хъижедач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кер авай къаб хайи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хьтин шекердан хъижедач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ЦIийи партал алукЫалд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аз Наврузбег хъижедач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жгьанда яд югуртIан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Iямлу са хуьрек хъижедач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ха къимет тагайдака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чедал итим хъижедач.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ьанайтIа са хъсан юлдаш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м къекъвена жагъурна гьваш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биясуз итимдикай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аз Наврузбег хъижедач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 тIвар кьуна къекъвейтIан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ъиле-сиве хьайитIан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ллагьдин патай бахт тахьайд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ахаз Наврузбег хъижедач.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ьван акван заз сабурар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пихъ гуьрчегвал авайбу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 квел туш такабу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арин бахтар ачух хьу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4" w:name="__RefHeading___Toc138009806"/>
      <w:bookmarkEnd w:id="54"/>
      <w:r>
        <w:rPr/>
        <w:t>ХРУМДИН ЧЕКМ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зегьметни квачиз жу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шватдал пьил эцигайд туш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укIнавай хрумдин чекм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ьарадал кIвач эцигайд туш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шватдив вердиш тир касди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ьквез кIандач бушдиз кIвали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дача ам яргьа рекь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арадал кIвач эцигайд туш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вал алай кастумди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хинин пек хъиядайд туш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Яргъалайни гьам къалуриз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ьарадал кIвач эцигайд туш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5" w:name="__RefHeading___Toc138009807"/>
      <w:r>
        <w:rPr/>
        <w:t>КЪАЛИЯН</w:t>
      </w:r>
      <w:bookmarkEnd w:id="55"/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ъалиян кьуна гъил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ар чIулав хьана сив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м гьатнава кIвалин къен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килигиз шезва ди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ПIапIрусди вун ийиз кьуьзу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чагьайла жеда дел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-девлетни гуда вич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кI цIай ягьиз куда чи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гье захъ ви гум галукьн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Зун вакай яргъал къекъечЫ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Худ гузава къалиянд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 физава Салиянди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ъиле кьуна зардин пIапIрус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хадай чIал хьанва урус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дардайд туш динни Намус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дра сиве авай пIапIру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ст я лугьуз кьуна душман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Йикъалай къуз цIразва ча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гъидач ваз ахпа дарман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кIурмира жуван хиз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6" w:name="__RefHeading___Toc138009808"/>
      <w:bookmarkEnd w:id="56"/>
      <w:r>
        <w:rPr/>
        <w:t>ЛЕЗГИДИН РИКI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ьве лезгид гаф сад хьайил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Хци гьанеф гъиле кьун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Садазни гьич ван тахь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р-тамар хаз акIур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агьдин кьилел алаз хьайитI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аткан </w:t>
      </w:r>
      <w:r>
        <w:rPr>
          <w:i/>
          <w:iCs/>
          <w:color w:val="000000"/>
          <w:sz w:val="28"/>
          <w:szCs w:val="28"/>
        </w:rPr>
        <w:t xml:space="preserve">пум </w:t>
      </w:r>
      <w:r>
        <w:rPr>
          <w:color w:val="000000"/>
          <w:sz w:val="28"/>
          <w:szCs w:val="28"/>
        </w:rPr>
        <w:t xml:space="preserve">гваз хьайитI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ьве лезгид гаф сад хьайитI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-тепе, кIвалер шадар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зва чахъ гьунар чIех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ур кIвалах ая михь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арадиз кIватI жеда вир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ьве лезгид гаф сад хьайи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Жуван стха хуьдай касдиз,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нсанд къадир чидай касд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 чIехи тир Дагьустанди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ьве лезгиди экв куькIуьр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зандал гуьлчивал ийиз,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гъа авайд эверна хкиз,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ятIни кIани туш Бейбалади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езгидин рикI шад хьу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7" w:name="__RefHeading___Toc138009809"/>
      <w:bookmarkEnd w:id="57"/>
      <w:r>
        <w:rPr/>
        <w:t>РИКI МИХЬИ ТУШ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Уьтквемвални авазва вахъ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жузвални авазва вахъ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Туькьуьлвални авазва вахъ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Я рикI, вун 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Са кIус зегьер какахьайд хь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йидай кар меслят тий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азва вуна вун лап вин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икI, вун 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Йифиз тIимил кичIе жед ва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ьамни вуна хиве такьа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иридлайни къуватлу я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Я рикI, вун 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Чуьнуьхна вун беденд къен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вазва ваз дуьнья е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ру кIвалах такьаз хив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рикI, вун вучиз михьи туш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 кIан жез ваз, садни такI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вал эцигайда кукIварда къв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ма вал хайи кьван ч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икI, вун вучиз ммхьм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гуз жезвач, я вун къачуз,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ъкьуьл затI я лап къиметсу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мира вун икI гьуьрметсу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Я рикI, вун 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ач куь гьисабдин кьад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н гваз къекьвезвай инсан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ездин хел кьезил-зал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рикI, вун </w:t>
      </w:r>
      <w:r>
        <w:rPr>
          <w:color w:val="000000"/>
          <w:sz w:val="28"/>
          <w:szCs w:val="28"/>
        </w:rPr>
        <w:t>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ун кIанелай язва чIуру,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Амукьдай кьван жезва цуру, 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уна халкьдиз гузва далу,  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рикI, вун вучиз михьи туш?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кьван игит жез къуватсуз,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Ви гьиляй зун хьанва ажуз,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Iвалах куьтягь жедач гат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рикI, вун вучиз михьи туш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ал сердиз физава чун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лакьайтIа гадардай ву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ьван вуна Бейбала кун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Я рикI, вун 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ф кватайла чинал гьалчи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Халкьдиз вуна зун кьацIур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ял хьиз алдатмишар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икI, вун 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качугьна гьикьван жед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кай гьурама мус хкатд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н гьамиша заз тIа же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икI, вун вучиз михьи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уншидал хийир хьайил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Чин патал кьаз фин хьайи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Iуру рехъ гвайди вун хьайи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икI, вун вучиз секин туш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ьида вун гьа азардик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дача вун чилин кIаник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стек хана, кткайтIа жегьнемди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ик), вун вучиз михьи туш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/>
      </w:pPr>
      <w:bookmarkStart w:id="58" w:name="__RefHeading___Toc138009810"/>
      <w:bookmarkEnd w:id="58"/>
      <w:r>
        <w:rPr/>
        <w:t>И ДУЬНЬЯ ДЕРЕ-ТЕПЕ 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ьн, шаирар, рахаз-рах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ьван девлет аватIа чаз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уьрмет ая незавай ф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уьнья дере-тепе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пай яд я, са пай я кьу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пад - экуь, са пад - мичI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 - куьруь, садбур - хц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дуьнья дере-тепе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ьадихъай экъечIай раг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 пай женнет садни я баг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варкай вал ала къалпаг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уьнья дере-тепе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 алахьна ф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 сивин авач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 хъурез, садбур шехьи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уьнья дере-тепе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гь мичIи жез, гагь вун эку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уз гайи, садбур кайи,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анар чун сад туш вир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уьнья дере-тепе я.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ачу, диде, некIедлай ч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гьурдайвал йикъа са кв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, чIем кIватIа санб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уьнья дере-тепе я.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 рахаз ван же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бурун ван лал же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ирдивай са куьмек теже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уьнья дере-тепе 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59" w:name="__RefHeading___Toc138009811"/>
      <w:bookmarkEnd w:id="59"/>
      <w:r>
        <w:rPr/>
        <w:t>РАГЬИМЛУ АЗЕРБАЙЖАНД ПРЕЗИД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и, мурад я лап вун акун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вел за ваз са салам гу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з кхьидай ихтияр гун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й къайда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слягь хьунал вуна женгер чIугвазв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 дуьньядиз хъсан рекьер къалазв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ири пачагьлугъар ваз акваз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уьрметлу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ири дуьнья патал вуна зегьмет чIугваз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ек туш дяве лугьуз вун рахазв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ьве пачагьлугъди чпин кьулар чIугваз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 зилик квай,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лиев я югъди-йифди фикир чIугв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диз фена къулар чIугва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кьван гагьда санан дяве тавурд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ун язава,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ри вилаятриз вун физав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лаятдиз бул девлет гъиз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ламатдиз вуна уьлкве хуьза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 Аллагьди хуьй, Азербайжанд президе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уьньядиз вуна экв куькIуьрзав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слягьвилин дагавурар туькIуьрзав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явед яракь шадвилихъди элкъуьрзав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Зегьмет чIугвазвай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яведиз рехъ гудач лугьуз раха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д бахтлу хабар ван хьана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лягьвилин къушраз гьавадай фида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вар хьа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 кьезил хьуй,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ркезда къулар чIугурл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ачагьар куьн дустар хьайил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ьмуьрлухдин дагавур кутIур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гъ амукьда эслер, Азербайжанд п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Царавай вун физ-хтун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ллагьди куьй гьамиша вун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 мурад я багьлар кутун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мандикайни дуст авун,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аз яргъалди уьмуьр гу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ьамиша вун чи вилик хьу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 душманар вири кур хьу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 жеда зун, Азербайжанд презид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ейбала я-дуьз кхьида тIвар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вазва вахъ чIехи кьастар, гьун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 Аллагьди гуда куьмек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ламат хуьда вуна мусурманар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гьимлу Азербайжанд президент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rPr/>
      </w:pPr>
      <w:bookmarkStart w:id="60" w:name="__RefHeading___Toc138009812"/>
      <w:bookmarkEnd w:id="60"/>
      <w:r>
        <w:rPr/>
        <w:t>ТУМ ЛАЦУ КА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Некни дана гузвай са ка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ун тахьайла шехьиз ая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ъатна вун хъуьтIяй гат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ьалзава на девран, чан к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Лагь, чан кьунши, хьайи агьва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ьинихъ фена кIвалевай кал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Буй кьакьан тир, тум лацу ка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ьалтна ам къацу векье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иде патал шехьиз ая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Хуьквез-хъфиз къуншидин м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ва вун са шумуд варце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а халкьдиз нек гузва, к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Итим хьанва гзаф кьуьзуь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Бейбаладвай гуз жедач вес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ам я ваз зи гаф вир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анивал хуьх папаз, къун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 ийизвач са кIусни таб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-бир жеда гьаясуз па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р жедайвал атIайтIа яб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дач кIвале сагьдиз са къа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61" w:name="__RefHeading___Toc138009813"/>
      <w:bookmarkEnd w:id="61"/>
      <w:r>
        <w:rPr/>
        <w:t>ЧИН ЧУЬХУЬ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вализ т1или атай ч1ав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ьзуьди лап жеда ажуз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Лазим кар туш гьич са ч1аву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н къекъвераг жемир, лезгиI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есибвал чахъ хьанатIан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Захъ хажалат аватIан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ъекъверагар гзаф ятIан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Жедай са куьмек аву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ьил вине яхъ жуван, лезг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Iарасдин винел чкал хьайил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Хам тихьийиз дакIан хьайил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ЧIарчи кьунвай чIуру хьайм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ъекъверагар бул жезав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Юлдашвалмир вуна, лезг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 хьайид туш бубайривай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ъекъвераг хьайиди туш несилдикай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ин чуьхвена лап михьи цяй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вак югъвайла келледавай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ьер хьиз жеда вунни, лез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62" w:name="__RefHeading___Toc138009814"/>
      <w:bookmarkEnd w:id="62"/>
      <w:r>
        <w:rPr/>
        <w:t>ШАПУНД БУЛАХДА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Шалбуздагьдин са дамарда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танва, яд, вун чилик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ар гун за Бута хуьруька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лет я вун, Шапунд бул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заф я ви хатур-гьуьрм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авайни гуз жедач къиме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ъизилдин дагьдихъ дегиш жедач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ута хуьруьн Шапунд бул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ъекъвемир, хва, яргьал рекь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Ярдин хиял аваз рикI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ал гьалтай руш яр яхъа къ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ута хуьруьн Шапунд булахдал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жегьилар теспягьар гва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ушар къвезва дамахар гваз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агъустанда тIвар-ван ав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а хуьруьн Шапунд бул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 вегьена 18 с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рузбегди хъуьчIуькай кьаз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йдин партал бедендал ала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ъвазнава Бутрин булахд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мугьманар аквазва чаз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ъваш лагь чуьнгуьр къе Шагьнаваз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ушар инлай рекье тваз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хъер ая Шапунд булахд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63" w:name="__RefHeading___Toc138009815"/>
      <w:bookmarkEnd w:id="63"/>
      <w:r>
        <w:rPr/>
        <w:t>КЬИСМЕТ ЯТIА ТАРИХДИН КЪВА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 я чаз ачух дуьнь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уд патахъай гуда вуна.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Хабарсуз лап цIай акьуна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мач лугьуз куда ву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ир заман, эхир з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хъа хьана кIвалик ракI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танай хьи лап къайи г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кIварна зи чинид къап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икьван жеда зи рикIиз тIар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ир заман, эхир замай?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г хьана зи арха цIув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уьлкведа сура са-сад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у ягьнай заз авай г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кI шехьай кас жедани ш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ир заман, эхир з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анар икI кьиникь аза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ькIуьрай кас сад я кьадар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лукьдалди жедач хаб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Беден михьиз жеда кукIвар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Эхир заман, эхир з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Iалар за кхьизва ф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ра хару ягьна зи гад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ьньядкай чаз авайд туш д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танава зи кIвализ га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хир заман, эхир зама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са касдиз кьилди шейтI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бурни кваз авайд я са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ар такьаз тухуда ч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ур касдиз жеда дакIа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ир заман, эхир з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уьнья я майвадин багъ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ьар патахъди чикIидай рагь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вахьна зи вилик квай кьакьан даг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мукьдайди туш чун садни сагь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Эхир заман, эхир з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ьньядал зун кесиб кас 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кI ачухдиз хьайи кас 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Эвериз заз гьеле фад 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ллагьди зун хвейи кас я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Эхир заман, эхир з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илерин нур вахчур чIаву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ллагь, Аллагь лугьуз-лугьу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ъуьнераллаз тухуз суруз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уь зегьмет заз хъия гьала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Эхир заман, эхир зам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ьилихъ ясин кIелайлахъ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йбаладиз ван жедани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мукьдайвал тарихдин къва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лакьайтIа ая кьакьа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хир заман, эхир заман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Verdana" w:ascii="Verdana" w:hAnsi="Verdana"/>
        <w:sz w:val="16"/>
        <w:szCs w:val="16"/>
        <w:lang w:val="en-US"/>
      </w:rPr>
      <w:t>Ulub</w:t>
    </w:r>
    <w:r>
      <w:rPr>
        <w:rFonts w:cs="Verdana" w:ascii="Verdana" w:hAnsi="Verdana"/>
        <w:sz w:val="16"/>
        <w:szCs w:val="16"/>
      </w:rPr>
      <w:t>.</w:t>
    </w:r>
    <w:r>
      <w:rPr>
        <w:rFonts w:cs="Verdana" w:ascii="Verdana" w:hAnsi="Verdana"/>
        <w:sz w:val="16"/>
        <w:szCs w:val="16"/>
        <w:lang w:val="en-US"/>
      </w:rPr>
      <w:t>net</w:t>
    </w:r>
    <w:r>
      <w:rPr>
        <w:rFonts w:cs="Verdana" w:ascii="Verdana" w:hAnsi="Verdana"/>
        <w:sz w:val="16"/>
        <w:szCs w:val="16"/>
      </w:rPr>
      <w:t xml:space="preserve"> – Лезги Милли Электрон Улубха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55:00Z</dcterms:created>
  <dc:creator>Sabina</dc:creator>
  <dc:description/>
  <cp:keywords/>
  <dc:language>en-US</dc:language>
  <cp:lastModifiedBy> </cp:lastModifiedBy>
  <dcterms:modified xsi:type="dcterms:W3CDTF">2006-06-13T20:07:00Z</dcterms:modified>
  <cp:revision>13</cp:revision>
  <dc:subject/>
  <dc:title>Бейбала Халидован сад лагьай ктаб -«Чуьнгуьр» - 1998-йисуз Бакуда чапдай акъатна</dc:title>
</cp:coreProperties>
</file>