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Сестра семи братьев </w:t>
      </w:r>
    </w:p>
    <w:p>
      <w:pPr>
        <w:pStyle w:val="Normal"/>
        <w:spacing w:before="120" w:after="0"/>
        <w:ind w:firstLine="360"/>
        <w:rPr>
          <w:rFonts w:ascii="Verdana" w:hAnsi="Verdana" w:cs="Verdana"/>
          <w:b/>
          <w:b/>
          <w:sz w:val="20"/>
          <w:szCs w:val="20"/>
          <w:lang w:val="az-Latn-AZ"/>
        </w:rPr>
      </w:pPr>
      <w:r>
        <w:rPr>
          <w:rFonts w:cs="Verdana" w:ascii="Verdana" w:hAnsi="Verdana"/>
          <w:b/>
          <w:sz w:val="20"/>
          <w:szCs w:val="20"/>
          <w:lang w:val="az-Latn-AZ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згинская народная сказка о сестре и о братьях</w:t>
      </w:r>
      <w:r>
        <w:rPr>
          <w:rFonts w:cs="Verdana" w:ascii="Verdana" w:hAnsi="Verdana"/>
          <w:sz w:val="20"/>
          <w:szCs w:val="20"/>
          <w:lang w:val="az-Latn-AZ"/>
        </w:rPr>
        <w:t>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  <w:lang w:val="az-Latn-AZ"/>
        </w:rPr>
      </w:pPr>
      <w:r>
        <w:rPr>
          <w:rFonts w:cs="Verdana" w:ascii="Verdana" w:hAnsi="Verdana"/>
          <w:sz w:val="20"/>
          <w:szCs w:val="20"/>
          <w:lang w:val="az-Latn-AZ"/>
        </w:rPr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ли жили, то ли не жили, говорят, когда-то муж и жена. Было у них семь сыновей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нажды пошли мальчики играть со своими сверстниками, а те не приняли их в игру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ы не хотим играть с братьями, у которых нет сестры! - сказали им сверстник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улись домой семеро братьев очень печальные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 с вами, сыночки? - забеспокоилась мать.- Кто вас обидел?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ы хотели поиграть с соседскими детьми,- жаловались сыновья,- а они не приняли нас в игру, потому что у нас нет сестры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азали семь сыновей отцу с матерью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 у нас сестрицы... Не хотим мы больше здесь жить. Испеките нам хлеб на дорогу. Мы пойдем странствовать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о плакали отец и мать, не отпускали сыновей, но сыновья настояли на своем и покинули отцовскую саклю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ли, коротко ли они странствовали, но пришли наконец в дремучий лес, нашли в том дремучем лесу вековую чинару и построили себе под чинарой жилье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они охотниками. Днем ходили в лес за добычей, а к вечеру домой возвращалис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ло так не год и не два - много лет прошло. А у матери семи сыновей родилась и подросла за это время доч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хотела однажды девушка со своими подружками поплясать, а те не приняли ее в хоровод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ы не хотим танцевать с сестрой, у которой нет братьев,-сказали он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лакала девушка, прибежала домой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 чем ты плачешь, доченька? - встревожилась мат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Хотела я поплясать,- сказала дочь,- а девушки прогнали меня, сказали: "У тебя нет братьев"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х, доченька! - заплакала мать.- Братьев у тебя было семеро...-и замолчала, боясь огорчить доч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евушка стала ласкаться к матери, стала просить ее рассказать, где же эти семеро братьев, и, видя, что дочь не оставит ее в покое, мать сказала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, было у тебя семеро братьев, доченька... Так же, как ты, пошли они однажды поиграть со сверстниками, а те не приняли их в игру, закричали: "Не хотим дружить с братьями, у которых нет сестры!" Обиделись твои братья, и вот уже много лет, как ушли из дому..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х! - сказала дочь.- Милая мама! Пойду и я за ними! Укажи мне дорогу, по которой они ушл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ень горевали отец с матерью, долго отказывались отпустить единственную дочь, но она настояла на своем, и пришлось им согласитьс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ил отец для дочери новые чувяки , дала ей мать сладких чуреков да кувшин шербета, и пошла девушка по той же дороге, по которой ушли ее брать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ли, мало ли она шла, но вот встретился ей пастух со стадом коров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тведай, пастух, моего шербета! Отведай моих сладких чуреков! Скажи, не знаешь ли ты, где дом семи братьев?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пасибо, милая! - поблагодарил пастух.- Твоего угощения мне не надо... Я и так тебе все расскажу. Иди по этому ущелью, дойдешь до дремучего леса. В дремучем лесу увидишь вековую чинару. Под этой чинарой стоит дом семи братьев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лонилась девушка пастуху и снова пустилась в путь. Отыскала дом своих братьев, открыла дверь, вошла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ела она в доме порядок, все почистила, убрала, огонь в очаге раздула и ужин сварила. А сама потом спряталась в сундук с орехам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упил вечер. Вернулись семеро братьев с охоты домой. Увидели они, что все прибрано и ужин готов, обрадовались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ьи это добрые руки потрудились? Кто это о нас позаботился?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ужинали братья и говорят старшие младшему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йди, братец, принеси орехов! Сунул младший брат руку в сундук, а там что-то живое! Испугался он да как закричит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десь кто-то есть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а! - сказал старший брат.- Кто бы там ни был, ведь он не храбрей меня! - Пошел, открыл крышку и увидел в сундуке девушку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то ты такая? Как ты к нам попала? - спрашивают брать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сказала девушка, как она пришла и кто она така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ак ты наша сестрица? - обрадовались братья.- Будь в нашем доме хозяйкой! Поживешь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много с нами в лесу, наохотимся мы вдоволь, а потом вместе к отцу с матерью вернемс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 утром собрались семеро братьев на охоту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илая сестрица,-наказывали они,- все здесь твое. Делай что хочешь... Только об одном тебя просим: смотри, чтоб не потух огонь в очаге... Огня в этих местах добыть невозможно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шли братья в лес, а девушка поднялась на крышу и стала низать на нитку свои кораллы, не забывая поглядывать вниз на очаг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, когда она так наклонилась, упала у нее прямо в очаг коралловая бусинка. И когда девушка смотрела, есть ли в очаге огонь, она видела эту красную бусинку и думала, что это тлеет уголек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о солнце заходить. Спустилась девушка с крыши, хотела разжечь очаг, приготовить ужин, а огня-то в очаге нет - только красная бусинка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бралась девушка высоко на чинару и увидела, что вдали над лесом поднимается дымок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там, где поднимался дымок, был дом злого змея Ашдаги. Но девушка-то этого не знала! Слезла она с чинары и решила побежать к соседям огонька попросит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бежала к дому Ашдаги, стала в ворота стучатьс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шдага услышал и сказал своей дочери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й, Гури, Гури, дочь моя Гури-пери! Пойди посмотри, кто там стучится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а дочь Ашдаги, посмотрела: стоит за дверью девушка и плачет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жалела ее Гури-пери, сказала тихонько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илая моя сестрица, ведь мой отец - змей Ашдага! Если он тебя увидит, станешь ты лакомством для него! Беги отсюда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бить меня в вашей власти,- отвечала девушка. -Пощадить-тоже в вашей власт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айте что хотите, только дайте мне огня. Я не могу оставить моих братьев без ужина..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 ж, заходи тогда,- пригласила дочь Ашдаги и крикнула: - Отец, эта девушка просит у нас огня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шдага в ту пору был сыт. Он подумал: "Я могу съесть ее и потом. Только надо пуститься на хитрость". 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неси мне железное сито,- велел он дочер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олнил Ашдага сито золой, а сверху положил горящие угл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гда будешь нести,-сказал он девушке,-покачивай по дороге сито, иначе угли затухнут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лагодарила девушка, схватила сито и, покачивая его, побежала домой. А где бежала, там от золы след оставалс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жгла девушка огонь в очаге, сварила ужин. Вернулись ее братья домой: поели, попили и спать легли... Она им ничего не рассказала, побоялас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 утром ушли семеро братьев, как всегда, в лес на охоту. А змей Ашдага к тому времени успел проголодаться и по следу, который оставила зола, приполз к дому семи братьев. Увидела девушка змея, закрыла дверь на засов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ткрой!-шумел змей.-Открой, а не то я дом развалю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евушка -дверь не открыла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т сейчас вернутся мои братья! - крикнула она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Хорошо же! Завтра я тебя съем непременно! - погрозился змей и уполз, потому что все-таки побаивался семи братьев-охотников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ером, когда вернулись братья из лесу с добычей, молвила сестра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илые братцы, я вчера побоялась рассказать правду... Не уберегла я огонь в очаге, и при-шлось мне просить огня у змея Ашдаги. А сегодня Ашдага приполз к нашему дому. Он грозится меня съест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бойся, милая сестрица,-успокоили ее братья.-Мы убьем Ашдагу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ыли они у дверей сакли большую яму и ловко накрыли ее войлоком, а сами, все семеро, не пошли на охоту, спрятались за дверью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дный Ашдага приполз на другой день и тут же свалился в яму. Выскочили из-за двери семеро братьев, пустили в него семь стрел. Убили Ашдагу и землей засыпал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росила вскоре сестра семерых братьев на родину вернутьс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или братья золотой сундук и белого верблюда. Сестру свою они посадили в этот золотой сундук, навьючили сундук на белого верблюда и пустились в пут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было бы хорошо, да, на беду, когда уже выходили они из лесу, попался им навстречу заяц. Не стерпели семеро братьев, схватили свои луки и бросились догонять зайца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белый верблюд с золотой поклажей брел да брел потихоньку. Увидел его проходивший мимо молодой крестьянин. Остановил он верблюда, открыл сундук, а там красавица девушка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ждали они семерых братьев, но те, видно, так далеко погнались за зайцем, что и дорогу потеряли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едем к нам! - сказал тогда юноша сестре семи братьев. - Если я тебе по сердцу, будь моей женой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ушка согласилась, вышла за него замуж. Родился у них сын. Когда мальчик научился говорить, мать привела его на берег озера, неподалеку от их дома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к станут в озере лягушки квакать,-сказала она,- брось в них, сыночек, горсть песку и скажи: "Лягушки, лягушки! Моя мама - сестра семи братьев, моя мама - поклажа белого верблюда, моя мама - сокровище золотого сундука!"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шла она, оставив ребенка на берегу, и слышит мальчик: заквакали в озере лягушки. Бросил он в них горсть песку, закричал громко: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й, лягушки, лягушки! Моя мама - сестра семи братьев! Моя мама - поклажа белого верблюда! Моя мама - сокровище золотого сундука!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ходили в это время мимо озера семеро братьев-охотников. Услышали они, что кричал мальчик, обрадовались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еди нас скорее к твоей маме! - сказали брать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естра уже сама бежала к озеру им навстречу. Обнялись они и поклялись никогда больше не разлучаться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потом все вместе: и зять семи братьев, и племянник семи братьев, и сестра семи братьев, и сами семь братьев - вернулись к отцу с матерью и остались там навсегда.</w:t>
      </w:r>
    </w:p>
    <w:p>
      <w:pPr>
        <w:pStyle w:val="Normal"/>
        <w:spacing w:before="120" w:after="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тоже с ними там был, но погостил немного и вернулся сюда к вам, чтобы рассказать вам эту сказ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5:47:00Z</dcterms:created>
  <dc:creator>Arsen</dc:creator>
  <dc:description/>
  <cp:keywords/>
  <dc:language>en-US</dc:language>
  <cp:lastModifiedBy>Israil Asaliyev</cp:lastModifiedBy>
  <dcterms:modified xsi:type="dcterms:W3CDTF">2005-05-27T02:34:00Z</dcterms:modified>
  <cp:revision>2</cp:revision>
  <dc:subject/>
  <dc:title>Сестра семи братьев </dc:title>
</cp:coreProperties>
</file>