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Морская Девушка</w:t>
      </w:r>
    </w:p>
    <w:p>
      <w:pPr>
        <w:pStyle w:val="Normal"/>
        <w:spacing w:before="120" w:after="0"/>
        <w:rPr>
          <w:rFonts w:ascii="Verdana" w:hAnsi="Verdana" w:cs="Arial"/>
          <w:b/>
          <w:b/>
          <w:color w:val="333333"/>
          <w:sz w:val="20"/>
          <w:szCs w:val="20"/>
        </w:rPr>
      </w:pPr>
      <w:r>
        <w:rPr>
          <w:rFonts w:cs="Arial" w:ascii="Verdana" w:hAnsi="Verdana"/>
          <w:b/>
          <w:color w:val="333333"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Древняя лезгинская сказка про Морскую девушку и ее храброго принца на ШИВе (крылатом белом коне, верном спутнике многоих героев лезгинских сказок).</w:t>
      </w:r>
    </w:p>
    <w:p>
      <w:pPr>
        <w:pStyle w:val="Normal"/>
        <w:spacing w:before="120" w:after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Жил или не жил Джахан-шах, и было у него три сына. Однажды, когда Джахан -шах гулял по берегу моря, из воды показалась девушка  необыкновенной красоты, помахала ему рукой и скрылась в волнах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Я задумал Джахан-шах поймать эту девушку. На следующий день собрал он на берегу своих воинов и стал ждать. И снова появилась девушка и помахала рукой Джахан-шаху. Тогда воины бросились в море, но красавица исчезла, а они все утонули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Запечалился Джахан-шах, заболел и ослеп. Тогда он позвал старшего сына и сказал ему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Сын мой, если ты достанешь мне глину с того места, по которому не шали копыта коня, я выздоровлю, иначе же я умру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Я сделаю это - воскликнул старший сын и отправился в путь. Проехав один день, он наполнил хурджины глиной и вернулся к отцу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жахан-шах сказал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Путь до того места, откуда ты привез глину, я проделывал за один день, эта глина не вылечит мои глаза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средний сын сказал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Отец, я поеду за глиной для тебя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ехал он два дня, набрал глины и привез ее отцу. Но Джахан-шах покачал головой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Эта глина оттуда, куда я на своем коне добирался за два дня. Нет это не лекарство для моих глаз!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гда взял слово младший сын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Отец, теперь я поеду и привезу для тебя глину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н сел на своего коня и покинул родной дом. На четвертый день пути добрался он до берега моря и остановил своего коня. И вдруг конь заговорил человеческим голосом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Эй, юноша, о чем ты задумался? Брось думать, лучше ударь меня кнутом так, чтобы  мясо врезалось в кости, а  кости в мозг. Тогда переправлю тебя через море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Обрадовался юноша, ударил коня, и тот пустился вплавь. Когда они подплывали к другому берегу, с морского дна поднялись две жемчужины и стали играть. Юноша схватил одну из них и спрятал. Добравшись до суши, юноша увидел город, поехал туда и остановился на постой в одном доме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чью он вспомнил про жемчужину, которую поймал в море, и достал ее сразу же комната залилась ярким светом. В это время мимо проходил один качал. Заметив необыкновенный свет в окне, он тотчас побежал к царю и сказал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Да будешь ты здоров, царь! В таком-то доме есть какая-то вещь, которая очень ярко светится. Только ты один достоин ее иметь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дал качалу немного денег, а утром велел привести к себе юношу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Есть ли у тебя вещь, которая ярко светится? — спросил царь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а ответил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Есть, царь, да будешь ты здоров!</w:t>
        <w:tab/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 отдал жемчужину царю, и тот его отпустил,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назавтра качал опять пришел к царю и говорит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Да  будешь ты здоров, царь! Такие  жемчужины всегда  встречаются парами. Скажи тому, кто ее принес, чтобы он достал и вторую. Царь дал качалу денег, позвал юношу и сказал ему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К этой жемчужине должна быть вторая. Если ты ее мне не достанешь, я тебя убью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Достану, царь, — ответил юноша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ечаленный, вернулся он к себе и рассказал обо всем коню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Не печалься, мы достанем и вторую жемчужину, — утешил его конь, и снова они отправились к берегу моря. Когда жемчужина всплыла на поверхность, юноша схватил   ее и привез царю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 на следующий день качал опять явился к царю и говорит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Да будешь ты здоров, царь! Такие жемчужины не встречаются сами по себе. У них должна быть хозяйка. Вели захватить ее для тебя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арь наградил качала, снова позвал юношу и приказал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У жемчужин должна быть хозяйка. Доставь ее ко мне. Если ты этого не сделаешь, я тебя убью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Хорошо! — ответил юноша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Сел он на своего коня и отправился на берег  моря. Конь и говорит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Хозяйка  жемчужин — это морская  красавица.  Мы  понесемся в  глубь моря, ты увидишь прекрасный сад, а в саду бассейн. Подойдет девушка, и ты  попросишь  у  нее  воды. Она тебе скажет: «Слезай с  коня и попей». Ответь ей, что у тебя губы растрескались и ты не можешь пить из бассейна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Проси, чтобы она тебе дала воду в кружке. И когда она протянет руку, схвати ее и тяни вверх, а я снизу подтолкну ее головой. Только так мы сможем похитить морскую красавицу. А теперь закрой глаза и посильнее ударь меня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а закрыл глаза, ударил коня, и тот стрелою понесся в глубину моря. Когда конь остановился, юноша открыл глаза и увидел сад и бассейн. Тут он спрыгнул с коня, взял горсточку глины для своего отца и опять вскочил в седло. Вскоре появилась красивая девушка и спросила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Чего тебе нужно, юноша?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Душа сестра, дай немного воды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Слезай с коня и попей из бассейна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Душа сестра, у меня губы растрескались, я не могу пить из бассейна. Дай мне воды в кружке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когда красавица протянула руку, юноша схватил ее, потянул вверх, конь подтолкнул головой снизу, и вскоре они выбрались на берег. Оказавшись на суше, девушка спросила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Для кого ты похитил меня—для себя или для другого?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а ответил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Разве печалился бы я, если бы ты предназначалась мне? Нет, я везу тебя другому. -- Кому же?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Некоему дряхлому царю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Тогда давай сыграем  с ним одну шутку,—предложила красавица. Я скажу царю, что по нашему обычаю муж и жена не должны три месяца дотрагиваться друг до друга. Через три месяца, они должны пойти в и только потом могут стать мужем и женой. За это время ты должен, добыть молока морской кобылы. Когда мы с царем пойдем в баню, ты уже должен быть там. Разденется царь, а ты вылей ему на спину кобылье молоко и скажи: "Будь собакой или свиньей"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Юноша все запомнил, а пока отвез девушку царю. Тот был очень доволен, а на другой день юноша сел на своего коня  и отправился к морю. Через некоторое время среди волн появилась морская кобыла. Конь юноши сразу бросился за ней и после долгой борьбы вытащил на берег. юноша схватил ее и надоил кувшин молока. Потом он отпустил  обратно в море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шло три месяца. Царь собрался в баню, а юноша забрался туда заранее и спрятался с кувшином молока под тахтой. И вот царь торжественно отправился в баню. Вельможи и народ остались на улице, а царь с девушкой вошли в баню. Только царь разделся, как юноша вылез из-под тахты, молоко на спину царя и произнес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Будь собакой или свиньей!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в тот миг царь превратился в собаку. Она с лаем выбежала из бани, а люди стали бросать в нее камни и прогнали собаку в горы. Через некоторое время из бани вышел юноша с девушкой. Народ решил, что дряхлый помолодел. Так юноша стал царем, а девушка- его женой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ез несколько лет молодой царь с женой вернулся на родину, к отцу Джахан-шаху. Приехав в отцовский дом, юноша спрятал жену в своей комнате. Затем он пошел к отцу и отдал ему глину с морского дна. Джахан-шах помазал глиной глаза и прозрел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шло несколько месяцев, и вдруг Джахан-шах случайно увидел своего младшего сына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Сколько тысяч моих воинов погибло из за этой красавицы! — воскликнул Джахан-шах.—Я не мог ее взять, а мой сын сумел. Я этого не перенесу. Сегодня же ночью нужно убить младшего сына и отнять у него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ут же жена Джахан-шаха пошла к сыну и сказала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Душа сын, отец решил сегодня ночью убить тебя, ты должен бежать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у же ночь юноша вместе с женой вышел тайком из дома и отправился в путь. Шли они, шли и наконец пришли на берег моря. Тут они увидели, что их нагоняют войны Джахан-шаха. Юноша заметил лодочника и сказал ему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Душа брат, сзади идут враги, спаси нас, пусти в свою лодку. Лодочник ответил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Моя лодка может везти не больше двух человек. Или сам садись, или посади жену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Юноша посадил жену в лодку, а сам спрятался на берегу. Воины Джахан-шаха никого не нашли и отправились восвояси. А лодочник переплыл море, высадился на другом берегу и куда-то ушел, а девушку оставил. Испугалась она и убежала в лес. В лесу девушка встретила сорок бритоголовых разбойников. Каждый из них воскликнул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Эта красавица должна принадлежать мне! Набросились разбойники на бедную девушку, а она и говорит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Я одна, а вас сорок человек.  Не может  же одна женщина принадлежать сорока мужчинам. Лучше вы разыграйте меня по жребию, чтобы я досталась кому-то одному. А пока напоите меня чаем, я очень хочу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итоголовые согласились. Они выбрали удобную поляну, а девушка взяла на себя обязанности хозяйки и приготовила чай. Наливая чашки, она незаметно бросала в каждую сонное снадобье. Затем девушка попросила разбойников выпить всем сразу за ее здоровье. И как только они выпили, все сорок человек упали как мертвые. Тогда девушка раздела одного из них и забрала его платье. Затем она пришла в какой-то город. Здесь она встретила старуху и обратилась к ней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Бабушка, не желаешь ли гостя?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Хочу, милый сын,— ответила старуха и повела переодетую девушку в свой дом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того как гостья поужинала, она спросила хозяйку, какие новости в городе. Старуха ответила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Душа сын, прошло уже несколько лет, как скончался наш царь. Ежедневно мы выпускаем сокола, но он ни разу не сел ни на одну голову, и у нас в городе нет царя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одетая девушка спросила: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Не сядет ли он, бабушка, на мою голову?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Не знаю, душа сын, —ответила старуха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другой день они вдвоем пошли туда, где пускали сокола. Как только сокола выпустили, он подлетел прямо к девушке и сел на ее голову. Так переодетая девушка стала царем. Вскоре она собрала искуснейших художников и заказала им свой портрет в образе девушки. Этот портрет она повесила на  видном месте около родника, мимо которого проходили все дороги. Около портрета она поставила двух воинов и приказала им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Задержите и приведите ко мне того, кто, увидев портрет, воскликнет ах»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ез несколько дней воины привели к царю какого-то человека. Девушка узнала в нем Джахан-шаха и приказала запереть его в конюшне. Затем воины привели сорок бритоголовых разбойников и одного лодочника. Всех их тоже взяли под стражу. Наконец, воины привели еще одного путника. Морская красавица сразу узнала своего мужа, повелела поместить его в роскошную комнату и хорошо накормить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другой день по царскому приказу на площади собрался весь народ. Туда же привели всех задержанных около портрета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вым девушка стала допрашивать старика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Кто ты такой и почему ты воскликнул «ах» при виде портрета?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Когда я был царем в таком-то городе,—ответил Джахан-шах,—я увидел в море девушку, чей портрет висит у родника. Из-за нее я погубил несколько тысяч своих воинов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него начал говорить лодочник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Однажды ко мне подошли юноша и девушка, чей портрет я увидел у родника. Их преследовали враги. Я перевез девушку через море. На другом берегу я пошел купить арбузов, а девушка исчезла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сле лодочника ответили бритоголовые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Когда мы охотились в лесу, то встретили ту девушку, что изображена на портрете. Мы собрались разыграть ее по жребию, но сначала решили попить чаю. Девушка подсыпала нам сонного снадобья, а сама скрылась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конец дошла очередь до молодого путника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Эта девушка была моей женой,—сказал он,—и, когда я увидел ее портрет, то невольно заплакал. Тогда переодетая девушка обратилась к народу: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Эй, люди, все слышали, что они говорили?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Слышали,—ответили все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—</w:t>
      </w:r>
      <w:r>
        <w:rPr>
          <w:rFonts w:cs="Verdana" w:ascii="Verdana" w:hAnsi="Verdana"/>
          <w:sz w:val="20"/>
          <w:szCs w:val="20"/>
        </w:rPr>
        <w:tab/>
        <w:t>Знайте же, что та девушка, о которой они все рассказывали,— это я,—и она сняла с себя царский венец и возложила его на голову мужа. Так он снова стал царем. После этого лодочника и бритоголовых разбойников морская девушка отправила по домам, а Джахан-шаха посадила на паршивого ишака и отпустила на все четыре стороны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остались, а я вернулся сю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1:55:00Z</dcterms:created>
  <dc:creator>Israil Asaliyev</dc:creator>
  <dc:description/>
  <cp:keywords/>
  <dc:language>en-US</dc:language>
  <cp:lastModifiedBy>Israil Asaliyev</cp:lastModifiedBy>
  <dcterms:modified xsi:type="dcterms:W3CDTF">2005-05-27T02:21:00Z</dcterms:modified>
  <cp:revision>3</cp:revision>
  <dc:subject/>
  <dc:title>Морская Девушка</dc:title>
</cp:coreProperties>
</file>