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before="240" w:after="240"/>
        <w:ind w:left="919" w:hanging="0"/>
        <w:rPr>
          <w:rFonts w:ascii="Arial" w:hAnsi="Arial" w:cs="Arial"/>
          <w:b/>
          <w:b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sz w:val="28"/>
          <w:szCs w:val="28"/>
          <w:u w:val="single"/>
          <w:lang w:val="ru-RU"/>
        </w:rPr>
        <w:t>Сулейман Стальский</w:t>
      </w:r>
    </w:p>
    <w:p>
      <w:pPr>
        <w:pStyle w:val="HTMLPreformatted"/>
        <w:spacing w:before="240" w:after="240"/>
        <w:ind w:left="919" w:hanging="0"/>
        <w:rPr/>
      </w:pPr>
      <w:r>
        <w:rPr>
          <w:rFonts w:cs="Arial" w:ascii="Arial" w:hAnsi="Arial"/>
          <w:b/>
          <w:lang w:val="ru-RU"/>
        </w:rPr>
        <w:tab/>
        <w:tab/>
        <w:t>Биография</w:t>
      </w:r>
    </w:p>
    <w:p>
      <w:pPr>
        <w:pStyle w:val="HTMLPreformatted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родный поэт Дагестана, награжденный орденом Ленина, и получивший огромную известность во всем Советском Союзе, родился шестьдесят восемь лет тому назад в маленьком лезгинском ауле Ашагасталь в Южном Дагестане близ Касумкента. Отец Сулеймана был бедняком. Мальчик родился в хлеву и до семи лет рос на руках сердобольной соседки. Когда ему пошел одиннадцатый год, отец умер.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рбент - древний, богатый, многоплеменный город. Проработав четыре года на виноградниках, Сулейман не скопил, однако, ничего. Земляки посоветовали ему поискать лучшей доли в глубине Азербайджана, где в те годы расширялись посевы хлопка, хорошо шла добыча лакричного корня, закладывались плантации технических культур.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TMLPreformatted"/>
        <w:rPr/>
      </w:pPr>
      <w:r>
        <w:rPr>
          <w:rFonts w:cs="Arial" w:ascii="Arial" w:hAnsi="Arial"/>
          <w:lang w:val="ru-RU"/>
        </w:rPr>
        <w:t>Сулейман направился в город Гянджа, но годы скитаний не прошли даром. Сулейман уже знал жизнь и знал ее хорошо. Песни Этим Эмина еще при жизни его слились с безымянным народным творчеством и Сулейман знал их. Своими социальными песнями бедноты Сулейман продолжил дело Этим Эмина. Мотивы бегства из окружающей жизни звучали не отчаяньем, а иронией. Последующие события в Дагестане развернулись, однако, далеко не радостно. Казим-бей был турецким офицером, командовавшим белыми отрядами, и Сулейман не остался в стороне от подъема. Тогда он родил одну из славнейших своих песен и одну из лучших ващще песен о Сталине.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мнатки очень малы, а на дворе чудесный летний вечер. Щуплый старичок в домашнем бешмеке ведет за рога буйволенка. "Вот мои книги", - показывает на них Сулейман, - "у них в голове записаны все песни, что я сложил".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"Эй! Песня вышла!" - кричал он сельчанам, когда выдумывал свежие стихи,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не удивляясь такому вторжению поэзии в быт, крестьяне просто и весело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бирались вокруг своего чудесного старика слушать его новую песню.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Этот удивительный старец умер двадцать третьего ноября тысяча девятьсот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ридцать седьмого года. Родившись за два года до Парижской Коммунны, он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 дожил лишь двадцати дней до другой великой революционной даты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семирно-исторического значения - до дня голосования народов Советского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юза по сталинскому избирательному закону на основе сталинской конституции.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эзия Советского Союза потеряла сильного и яркого бойц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08:00Z</dcterms:created>
  <dc:creator>Israil Asaliyev</dc:creator>
  <dc:description/>
  <cp:keywords/>
  <dc:language>en-US</dc:language>
  <cp:lastModifiedBy>Israil Asaliyev</cp:lastModifiedBy>
  <dcterms:modified xsi:type="dcterms:W3CDTF">2006-01-11T09:09:00Z</dcterms:modified>
  <cp:revision>1</cp:revision>
  <dc:subject/>
  <dc:title>Сулейман Стальский</dc:title>
</cp:coreProperties>
</file>