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Хаджи Абрек</w:t>
      </w:r>
    </w:p>
    <w:p>
      <w:pPr>
        <w:pStyle w:val="HTMLPreformatted"/>
        <w:rPr/>
      </w:pPr>
      <w:r>
        <w:rPr>
          <w:rFonts w:cs="Arial" w:ascii="Arial" w:hAnsi="Arial"/>
          <w:b/>
          <w:sz w:val="24"/>
          <w:szCs w:val="24"/>
        </w:rPr>
        <w:t>Михаил Юрьевич Лермонтов, 1833 - 1834</w:t>
      </w:r>
    </w:p>
    <w:p>
      <w:pPr>
        <w:pStyle w:val="HTMLPreformatted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az-Latn-AZ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елик, богат аул Джема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никому не платит дани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Его стена - ручной була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Его мечеть - на поле бран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Его свободные сы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огнях войны закалены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ела их громки по Кавказу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ародах дальних и чужих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сердца русского ни раз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 миновала пуля их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 небу знойный день катитс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 скал горячих пар струится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рел, недвижим на крылах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Едва чернеет в облаках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Ущелья в сон погружены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ауле нет лишь тишин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Аул встревоженный пусте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од горой, где ветер ве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де из утеса бьет поток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тоит внимательный кружок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б чем ведет переговор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овет джематских удальцов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Хотят ли вновь спустится в гор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а ловлю чуждых табунов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 ждут ли русского отряд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До крови лакомых госте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т, только жалость и доса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идна во взорах уздене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крыт одеждами чужим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идит на камне между ни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Лезгинец дряхлый и сед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льется речь его поток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вкруг себя блестящим о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ечально водит он пор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Рассказу старого лезги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нимали все. Он говорил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"Три нежных дочери, три сы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Мне бог на старость подарил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бури злые разразилис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ветви древа обвалилис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я стою теперь один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голый пень среди доли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Увы, я стар! Мои седи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елее снега той вершин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о и под снегом иногд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ежит кипучая вода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юда, наездники Джемат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кройте удаль мне свою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то знает имя Бей - Булат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то возвратит мне дочь мою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плену сестры ее увял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бою неровном братья пали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чужбине двое, а меньш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ронзен штыком передо мн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улыбался, умирая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н верно зрел, как дева р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 нему слетала пред конц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Махая радужным венцом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вот пошел я жить в пустын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 последней дочерью свое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Ее хранил я как святыню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се, что имел я было в ней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Я взял с собою лишь ее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а неизменное ружь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пещере с ней я поселилс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одимой хижины лишен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 беде я скоро приучилс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авно был к воле приуче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час ударил неизбежный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улетел птенец мой нежный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днажды ночь была глуха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Я спал... Безмолвно надо мн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еленой веткою маха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идел мой ангел молод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друг просыпаюсь: слышу, шопот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слабый крик, - и конский топот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Бегу, и вижу - под гор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сется всадник с быстрот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хватив ее в свои объять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Я с ним послал свои проклять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, для чего, второй гонец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стичь не мог их мой свинец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 кровавым мщеньем, вот здесь скрыты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ез сил отмстить за свой позор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лачусь я по горам с тех пор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змей, раздавленный копыто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нет покоя для мен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 того мучительного дня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юда, наездники Джемат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кройте удаль мне свою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то знает князя Бей - Булат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то привезет мне дочь мою?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"Я! " - молвил витязь чернооки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хватившись за кинжал широки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в изумлении нем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лпа раздвинулась круго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"Я знаю князя! Я решился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ве ночи здесь ты жди меня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Хаджи бесстрашный не садил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и разу даром на кон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если я не буду к сроку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огда обет мой позабуд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об душе моей пророку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ы помолись, пускаясь в путь"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зошла заря. Из - за туманов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 небосклоне голуб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Главы гранитных великанов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стают увенчанные льдо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ущелье облако проснулось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парус розовый надулос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онеслось по вышин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се дышит утром. За овраг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 косогору едет шаг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Черкес на борзом скакун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Еще ленивое светил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осы холмов не осушил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о скал высоких, над путе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клонился дикий виноградник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Его серебряным дожд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сыпан часто конь и всадник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брежно бросив повод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расивой плеткой он маха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есни дедов иногд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клонясь на гриву, запевае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дальний отзыв за гор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Уныло вторит песни той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Есть поворот - и путь, прорыт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Арбы скрипучим колес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ам, где красивые гранит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убчатым сходятся венцо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ттуда он как под ног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миренный различит аул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ыль, поднятую стадам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робужденья первый гул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на краю крутого ска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метит саклю Бей - Булат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, как орел, с вершины го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перит на крышу светлый взор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тени прохладной, у порог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Лезгинка юная сиди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ред нею тянется дорог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грустно вдаль она гляди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ого ты ждешь, звезда Восток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 заботой нежною так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 друг ли будет издалек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 брат ли с битвы роков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 зноя утомясь дневног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воя головка уж готов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 грудь высокую упасть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ука скользнула вдоль колен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неги сладостная власт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лечо исторгнула из плена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яготел твой ясный взор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крывшись влагою жемчужной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твоих щеках как метеор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грает пламя крови южной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Уста волшебные твои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овут лобзание любв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мым встревожена желань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бнять ты ищешь что-нибуд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перси слабым трепетанье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Хотят покровы оттолкнуть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, где ты, сердца друг бесценный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вот - и топот отдаленный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ыль знакомая взвилась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дева шепчет: "Это князь!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Легко надежда утеша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Легко обманывает глаз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Уж близко путник подъезжает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Увы, она его не зна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видит только в первый раз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 странник в поле запоздалы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остеприимный ищет кров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ымится конь его усталы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он спрыгнуть уже готов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прыгни же, всадник!.. Что же о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ак будто крова испугался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н смотрит! Краткий, грустный сто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 губ сомкнутых оторвалс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лист от ветви молод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змятый летнею грозой!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"Что медлишь, путник, у порог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лезай с походного кон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лучайный гость - подарок бог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умыс и мед есть у мен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ы, вижу, беден; я богат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чти же кровлю Бей - Булат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огда опять поедешь в пут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молитве нас не позабудь!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Аллах спаси тебя, Леил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ы гостя лаской подарила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от отца тебе поклон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а то привез с собою он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ак! Мой отец? Меня поны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разлуке долгой не забыл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Где он живет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де прежде жил;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 в чуждой сакле, то в пустыне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кажи: он весел, он счастлив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корей ответствуй мне..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жив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Хотя порой дождям и стуж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крыта голова его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о ты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Я счастлив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(тихо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ем хуже!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А? что ты молвил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ичего!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идит пришелец за столом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Чихирь с серебряным пшен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ред ним не тронуты досе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тоят! Он странен в самом деле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ак на челе его крут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луждают, движутся морщины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Рукою лет или кручи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роведены они по нем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азвеселить его жела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Леила бубен свой берет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его перстами ударя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Лезгинку пляшет и пое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Ее глаза как звезды блещу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груди полные трепещут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осторгом детским, но живы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уша невинная объята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на кружится перед ни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мотылек в лучах закат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вдруг звенящий бубен св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дъемлет белыми руками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ертит его над голов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тихо черными очам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водит, - но без слов, уст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Хотят сказать улыбкой милой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"Развеселись, мой гость унылый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удьба и горе - все мечта!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овольно! Перестань, Леил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 миг веселость позабудь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кажи, ужель когда-нибуд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 смерти мысль не приходи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ебя встревожить? Отвечай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т! Что мне хладная могила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Я на земле нашла свой рай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Еще вопрос: ты не грустил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 дальней родине свое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 светлом небе Дагестана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 чему? Мне лучше, веселе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реди нагорного туман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езде прекрасен божий све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течества для сердца нет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о насилья не боится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птичка вырвется, умчитс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верь мне - счастье только та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де любят нас, где верят нам!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Любовь!.. Но знаешь ли, како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Блаженство на земле второ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му, кто все похоронил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Чему он верил и любил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лаженство то верней любов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только хочет слез да кров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ем утешенье для люде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огда умрет другое счастье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ем преступлений сладострастье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ем ад и рай души мое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о при нас всегда, бессменн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 мучит, то ласкает нас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т, за единый мщенья час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лянусь, я не взял бы вселенной!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Леила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ы бледен?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eastAsia="Arial" w:cs="Arial" w:ascii="Arial" w:hAnsi="Arial"/>
          <w:i/>
          <w:sz w:val="20"/>
          <w:szCs w:val="20"/>
          <w:u w:val="single"/>
        </w:rPr>
        <w:t xml:space="preserve">       </w:t>
      </w:r>
      <w:r>
        <w:rPr>
          <w:rFonts w:cs="Arial" w:ascii="Arial" w:hAnsi="Arial"/>
          <w:i/>
          <w:sz w:val="20"/>
          <w:szCs w:val="20"/>
          <w:u w:val="single"/>
        </w:rPr>
        <w:t>Хаджи Абрек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ыслушай. Дав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му назад имел я брат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он, - так было суждено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гиб от пули Бей - Булат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гиб без славы, не в бою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зверь лесной, - врага не зная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о месть и ненависть св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завещал мне умирая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я убийцу отыскал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занесен был мой кинжал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о я подумал: "№то ль мщень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Что смерть! Ужель одно мгновень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Заплатит мне за столько л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ечали, грусти, мук?.. О нет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что-нибудь да в мире любит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йду любви его предм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мой удар его погубит! "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вершилось наконец. Пор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вой час пробил еще вчер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мотри, уж блещет луч заката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ра! я слышу голос брат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огда сегодня в первый раз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Я увидал твой образ нежны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оскою горькой и мятежно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Душа как адом вся зажглась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это чувство улетело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алла'х! исполню клятву смело!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зимний снег в горах, бледн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ред ним повергнулась он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 ослабевшие колени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Мольбы, рыданья, слезы, пен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еред жестоким излились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"Ох, ты ужасен этим взглядом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т, не смотри так! Отвернись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 мне текут холодным яд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лова твои... О боже мой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Ужель ты шутишь надо мн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тветствуй! Ничего не значу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евинных слезы пред тоб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, сжалься!.. Говори - как плачу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В твоей родимой стороне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гибнуть рано, рано мне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ставь мне жизнь! оставь мне младость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ы знал ли что такое радость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Бывал ли ты во цвете ле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Любим как я?.. О, верно нет!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Хаджит в молчанье роков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тоял с нахмуренным челом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"В твоих глазах ни сожалень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и слез, жестокий, не видать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Ах!.. Боже... Ай!.. дай подождать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Хоть час один... одно мгновенье! !.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леснула шашка. Раз, - и дв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покатилась голова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окровавленной рук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 земли приподнял он е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острой шашки лезви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бтер волнистою косою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том бездушное чел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девши буркою космат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вышел и прыгнул в седло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слушный конь его, объят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незапно страхом неземны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Храпит и пенится под ним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Щетиной грива ржет и пышет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рызет стальные удил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и слов, ни повода не слыши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мчится в горы как стрела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аря бледнеет; поздно, поздно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ырая ночь недалека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 вершин Кавказа тихо, гроз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лзут как змеи облака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гру бессвязную заводя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провалы душные заходя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адев колючие кусты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росают жемчуг на лист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учей катится, - мутный, серый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ем пена бьет из - под травы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блещет сквозь туман пещер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очи мертвой голов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корее, путник одинокой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акройся буркою широк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емянный повод натян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емянной плеткою махни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ебе во след еще не мчитс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и горный дух, ни дикий звер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, если можешь ты молитьс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 не мешало бы - теперь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качи, мой конь! Пугливым оком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Зачем глядишь перед соб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 камень, сглаженный потоком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о змей блистает чешуей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Твоею гривой, в поле бран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тирал я кровь с могучей длани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степи глухой, в недобрый час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Уже не раз меня ты спас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Мы отдохнем в краю родном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Твою уздечку еще бо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бвешу русским серебром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будешь ты в зеленом пол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авно ль, давно ль ты изменилс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Скажи, товарищ дорог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Что рано пеною покрылся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Что тяжко дышишь подо мной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от выйдет месяц из туман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ерхи дерев осеребри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нам откроется полян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де наш аул во мраке спит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Заблещут, издали мелька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гни джематских пастухов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различим мы подъезжая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Глухое ржанье табунов;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кони вкруг тебя столпятся.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стоит мне лишь приподняться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и в испуге захрапя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все шарахнутся назад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и почуют издалек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Что мы с тобою дети рока!..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олины ночь еще объемле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Аул Джемат спокойно дремлет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дин старик лишь в нем не спит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дин, как памятник могильны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движим, близ дороги пыльн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а сером камне он сидит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Его глаза на путь далеко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Устремлены с тоской глубокой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"Кто этот всадник? Бережлив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ъезжает он с горы крутой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Его товарищ долгогрив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ник усталой головой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руке под буркою дорожной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н что - то держит осторожно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бережет как свет очей"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думает старик согбенный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"Подарок верно драгоценный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т милой дочери моей! "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Уж всадник близок: под гор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оня он вдруг остановил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отом дрожащею рукою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 бурку темную открыл;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ткрыл, - и дар его кровавый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катился тихо на траву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есчастный видит, - боже правый!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воей Леилы голову!.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он, в безумном восхищенье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 своим устам ее прижал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Как будто ей передавал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вое последнее мучень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сю жизнь свою в единый стон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одно лобзанье вылил он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Довольно люди и печа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нем сердце бедное терзали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Как нить, истлевшая давн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Разорвалося вдруг оно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неподвижные морщины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окрылись бледностью кончины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уша так быстро отлетел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Что мысль, которой до кон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н жил, черты его лиц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Совсем оставить не успела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Молчанье мрачное храня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Хаджи ему не подивился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зглянул на шашку, на коня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быстро в горы удалился.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Промчался год:. В глухой теснин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ва трупа смрадные, в пыли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Блуждая путники нашл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И схоронили на вершин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блиты кровью были об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И ярко начертала злоба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Проклятие на их челе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Обнявшись крепко на земле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ни лежали, костенея, -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Два друга с виду, - два злодея!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ыть может то одна мечт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Но бедным странникам казалос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Что их лицо порой менялось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Что все грозили их уст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Одежда их была богат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Башлык их шапки покрывал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В одном узнали Бей - Булата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>Никто другого не узн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5:40:00Z</dcterms:created>
  <dc:creator>Israil Asaliyev</dc:creator>
  <dc:description/>
  <cp:keywords/>
  <dc:language>en-US</dc:language>
  <cp:lastModifiedBy>Israil Asaliyev</cp:lastModifiedBy>
  <dcterms:modified xsi:type="dcterms:W3CDTF">2005-12-12T15:45:00Z</dcterms:modified>
  <cp:revision>1</cp:revision>
  <dc:subject/>
  <dc:title>Хаджи Абрек</dc:title>
</cp:coreProperties>
</file>